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383"/>
        <w:gridCol w:w="6140"/>
        <w:gridCol w:w="1480"/>
        <w:gridCol w:w="1575"/>
        <w:gridCol w:w="615"/>
      </w:tblGrid>
      <w:tr>
        <w:trPr>
          <w:trHeight w:val="375" w:hRule="atLeast"/>
        </w:trPr>
        <w:tc>
          <w:tcPr>
            <w:tcW w:w="1549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 xml:space="preserve">Судж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О бюджете Судж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на 2014 год  и на плановый период 2015 и 2016 годов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 xml:space="preserve">от23 .12.2013г.  №16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ы источников финансирования дефицита бюджета Судженского сельского поселения, закрепляемые за ними группы(подгруппы)  источников финансирования дефицита бюджета на 2014 год и на плановый период 2015 и 201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9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аименование администратора источников финансирования дефицита бюджета Судженского сельского поселения и источников финансирования дефицита бюджета Судженского сельского поселения </w:t>
            </w:r>
          </w:p>
        </w:tc>
      </w:tr>
      <w:tr>
        <w:trPr>
          <w:trHeight w:val="28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9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1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удже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8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10:00Z</dcterms:created>
  <dc:creator>User</dc:creator>
  <dc:description/>
  <cp:keywords/>
  <dc:language>en-US</dc:language>
  <cp:lastModifiedBy>Irina</cp:lastModifiedBy>
  <cp:lastPrinted>2013-12-24T11:11:00Z</cp:lastPrinted>
  <dcterms:modified xsi:type="dcterms:W3CDTF">2013-12-24T04:12:00Z</dcterms:modified>
  <cp:revision>44</cp:revision>
  <dc:subject/>
  <dc:title>Источники финансирования дефицита бюджета поселения</dc:title>
</cp:coreProperties>
</file>