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ж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дж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/>
        <w:tab/>
      </w: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Heading2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 w:val="false"/>
        </w:rPr>
        <w:t>от 23.12.2013г. №16</w:t>
      </w: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ело Суджен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Судже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год и на плановый</w:t>
      </w:r>
    </w:p>
    <w:p>
      <w:pPr>
        <w:pStyle w:val="Normal"/>
        <w:rPr/>
      </w:pPr>
      <w:r>
        <w:rPr>
          <w:b/>
          <w:sz w:val="28"/>
          <w:szCs w:val="28"/>
        </w:rPr>
        <w:t>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1. Основные характеристики бюджета поселения на 2014 год и на плановый период 2015 и 201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 бюджета поселения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2744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2744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>2. Утвердить основные характеристики бюджета поселения на 2015 год и на 2016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>общий объем доходов бюджета поселения на 2015 год в сумме 2544,0тыс. рублей и на 2016 год в сумме 2581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на 2015 год в сумме 2544,0тыс. рублей и на 2016 год в сумме 2581,8 тыс. рублей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. Нормативы распределения доходов в бюджет Судженского сельского поселения на 2014 год и на плановый период 2015 и 2016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рмативы распределения доходов в бюджет Судженского сельского поселения по неналоговым доходам и безвозмездным поступлениям согласно приложению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3. Администраторы доходов и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 администраторов доходов бюджета, закрепляемые за ними виды (подвиды) доходов бюджета согласно приложению 2 к настоящему Решению и перечень  администраторов  источников финансирования дефицита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Судженского сельского поселения утверждает перечень кодов подвидов по видам доходов, администратором которых является Администрация Судж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поселения на 2014 год и на плановый период 2015 и 2016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а  на 2014 год и на плановый период 2015 и 2016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  и группам и подгруппам видов классификации расходов бюджета на 2014год и на плановый период 2015 и 2016 годов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Статья 5. Условно утвержденные расход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условно утвержденных расходов бюджета поселения на 2015 год в сумме 61,9 тыс. рублей, на 2016 год в сумме 125,6 тыс. рублей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Резервный фонд Администрации Судженского сельского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змер резервного фонда Администрации Судженского сельского поселения на 2014 год в сумме 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7. Дорожный фонд 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объем бюджетных ассигнований дорожного фонда Судженского сельского поселения  на 2014г в сумме 367,0 тыс.рублей, на 2015г в сумме 402,0 тыс.рублей, на 2016г в сумме 414,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8. Межбюджетные трансферты на 2014 год и на плановый период 2015 и 2016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олучаемых из районного бюджета, на 2014 год в сумме 1788,5 тыс. рублей, на 2015 год в сумме 1547,0 тыс. рублей, на 2016 год в сумме 1543,8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 муниципального внутреннего долга Судженского сельского посел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внутреннего долга Судженского сельского поселения на  2014 год в сумме 478,0 тыс. рублей, на2015 год в сумме 498,5 тыс. рублей, на 2016 год в сумме 519,0 тыс. руб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ь верхний предел объема муниципального внутреннего долга Судженского сельского поселения на 1января 2015года в сумме 478,0тыс.рублей, на 1 января 2016 года в сумме 498,5 тыс.рублей, на 1 января 2017 года в сумме  519,0 тыс.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газо-, водоснабжения, снабжения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Администрацией Суджен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 С целью предотвращения дефицита бюджета поселения объявить мораторий на установление льгот по уплате налогов и сборов в бюджет территории в 2014, 2015, 2016 годах, за исключением льгот, установленных решениями Совета народных депутатов Судженского сельского поселения, принятыми и официально опубликованными до 1 января 2014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>
          <w:b/>
          <w:b/>
        </w:rPr>
      </w:pPr>
      <w:r>
        <w:rPr>
          <w:b/>
        </w:rPr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  <w:t>Настоящее Решение вступает в силу с 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     В.А. Иль</w:t>
      </w:r>
    </w:p>
    <w:p>
      <w:pPr>
        <w:pStyle w:val="Normal"/>
        <w:rPr/>
      </w:pPr>
      <w:r>
        <w:rPr>
          <w:sz w:val="28"/>
          <w:szCs w:val="28"/>
        </w:rPr>
        <w:t xml:space="preserve">Глава Судженского сельского поселения                            </w:t>
        <w:tab/>
        <w:tab/>
        <w:t>В.А. Иль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Irina</cp:lastModifiedBy>
  <cp:lastPrinted>2013-12-24T11:06:00Z</cp:lastPrinted>
  <dcterms:modified xsi:type="dcterms:W3CDTF">2013-12-24T04:07:00Z</dcterms:modified>
  <cp:revision>124</cp:revision>
  <dc:subject/>
  <dc:title>   </dc:title>
</cp:coreProperties>
</file>