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меровская область </w:t>
        <w:br/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</w:t>
      </w:r>
      <w:r>
        <w:rPr>
          <w:b/>
          <w:sz w:val="28"/>
          <w:szCs w:val="28"/>
          <w:u w:val="single"/>
        </w:rPr>
        <w:t xml:space="preserve">«28» ноября 2018г.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>65</w:t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Судж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Судже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на 2018 год и  плановый</w:t>
      </w:r>
    </w:p>
    <w:p>
      <w:pPr>
        <w:pStyle w:val="Normal"/>
        <w:rPr/>
      </w:pPr>
      <w:r>
        <w:rPr>
          <w:sz w:val="28"/>
          <w:szCs w:val="28"/>
        </w:rPr>
        <w:t>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0 от 22.12.2017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60.1 Бюджетного кодекса Российской Федерации, Уставом муниципального образования Судженского сельского поселения, Совет народных депутатов Судж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 в Решение Совета народных депутатов Судженского сельского поселения от 22.12.2017 г. №50 «О бюджете Судженского сельского поселения на 2018 год и плановый период  2019 и 2020 годов» 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.1 ст.1 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сновные характеристики бюджета поселения на 2018 год: общий объем доходов  бюджета поселения в сумме 4762,2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поселения в сумме 4762,2 тыс.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.8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дить общий объем межбюджетных трансфертов, получаемых из районного бюджета, на 2018 год в сумме 3655,7 тыс. рублей, на 2019 год сумме 654,7 тыс. рублей, на 2020 год в сумме 644,6 тыс.рублей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) Приложение №4 к Решению изложить в новой  редакции, согласно</w:t>
      </w:r>
    </w:p>
    <w:p>
      <w:pPr>
        <w:pStyle w:val="Normal"/>
        <w:rPr/>
      </w:pPr>
      <w:r>
        <w:rPr>
          <w:sz w:val="28"/>
          <w:szCs w:val="28"/>
        </w:rPr>
        <w:t>приложению №1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ложение №5 к Решению изложить в новой редакции, с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ю №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местить  настоящее Решение на сайте Администрации Судженского сельского поселения.</w:t>
      </w:r>
    </w:p>
    <w:p>
      <w:pPr>
        <w:pStyle w:val="Style18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решения возложить на председателя Совета народных депутатов Судж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.А. Тимоф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женского сельского поселения                                               М.А. Тим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дженского сельского поселения                                    М.А. Тим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45:00Z</dcterms:created>
  <dc:creator>ИРИНА</dc:creator>
  <dc:description/>
  <cp:keywords/>
  <dc:language>en-US</dc:language>
  <cp:lastModifiedBy>frt</cp:lastModifiedBy>
  <cp:lastPrinted>2016-01-26T11:59:00Z</cp:lastPrinted>
  <dcterms:modified xsi:type="dcterms:W3CDTF">2018-11-28T08:25:00Z</dcterms:modified>
  <cp:revision>97</cp:revision>
  <dc:subject/>
  <dc:title>СУДЖЕНСКИЙ СЕЛЬСКИЙ СОВЕТ НАРОДНЫХ ДЕПУТАТОВ</dc:title>
</cp:coreProperties>
</file>