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«30» октября 2018г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63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8 год и  плановый</w:t>
      </w:r>
    </w:p>
    <w:p>
      <w:pPr>
        <w:pStyle w:val="Normal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от 22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60.1 Бюджетного кодекса Российской Федерации, Уставом муниципального образования Судженского сельского поселения, Совет народных депутатов Судж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 в Решение Совета народных депутатов Судженского сельского поселения от 22.12.2017 г. №50 «О бюджете Судженского сельского поселения на 2018 год и плановый период  2019 и 2020 годов»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8 год: общий объем доходов  бюджета поселения в сумме 5162,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5162,2 тыс.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3 ст.4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8 год в сумме 109,4 тыс.рублей, на 2019 год в сумме 17,8 тыс.рублей, на 2020 год в сумме 17,8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.7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щий объем бюджетных ассигнований дорожного фонда Судженского сельского поселения на 2018 год в сумме 1078,0 тыс. рублей, на 2019 год в сумме 809,0 тыс. рублей, на 2020 год в сумме 883,0 тыс. 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.8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8 год в сумме 4055,7 тыс. рублей, на 2019 год сумме 654,7 тыс. рублей, на 2020 год в сумме 644,6 тыс.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) Приложение №4 к Решению изложить в новой  редакции, согласно</w:t>
      </w:r>
    </w:p>
    <w:p>
      <w:pPr>
        <w:pStyle w:val="Normal"/>
        <w:rPr/>
      </w:pP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ложение №5 к Решению изложить в новой редакции,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Style18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Совета народных депутатов 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А. 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frt</cp:lastModifiedBy>
  <cp:lastPrinted>2016-01-26T11:59:00Z</cp:lastPrinted>
  <dcterms:modified xsi:type="dcterms:W3CDTF">2018-10-30T04:39:00Z</dcterms:modified>
  <cp:revision>97</cp:revision>
  <dc:subject/>
  <dc:title>СУДЖЕНСКИЙ СЕЛЬСКИЙ СОВЕТ НАРОДНЫХ ДЕПУТАТОВ</dc:title>
</cp:coreProperties>
</file>