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меровская область </w:t>
        <w:br/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4.10.2017г.   № 44</w:t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Судж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7 год и на плановый</w:t>
      </w:r>
    </w:p>
    <w:p>
      <w:pPr>
        <w:pStyle w:val="Normal"/>
        <w:rPr/>
      </w:pPr>
      <w:r>
        <w:rPr>
          <w:sz w:val="28"/>
          <w:szCs w:val="28"/>
        </w:rPr>
        <w:t>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 от 29.12.201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60.1 Бюджетного кодекса Российской Федерации, Уставом муниципального образования Судженского сельского поселения, Совет народных депутатов Судж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 в Решение Совета народных депутатов Судженского сельского поселения от 29.12.2016 г. №35 «О бюджете Судженского сельского поселения на 2017 год и на плановый период  2018 и 2019 годов» 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.1 ст.1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поселения на 2017 год: общий объем доходов  бюджета поселения в сумме 4311,1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оселения в сумме 4311,1 тыс.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.3 ст.4  изложить 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реализацию публичных нормативных обязательств на 2017 год в сумме 77,0 тыс.рублей, на 2018 год в сумме 35,6 тыс.рублей, на 2019 год в сумме 35,6 тыс.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ст.6  «Резервный фонд Администрации Судженского сельского поселения» исключить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.8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 на 2017 год в сумме 3415,1 тыс.рублей, на 2018 год в сумме 1221,8 тыс.рублей, на 2019 год в сумме 1256,5 тыс.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4 к Решению изложить в новой  редакции, согласно 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стить  настоящее Решение на сайте Администрации Судженского сельского посел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редседателя Совета народных депутатов 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А. 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дженского сельского поселения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4:45:00Z</dcterms:created>
  <dc:creator>ИРИНА</dc:creator>
  <dc:description/>
  <cp:keywords/>
  <dc:language>en-US</dc:language>
  <cp:lastModifiedBy>frt</cp:lastModifiedBy>
  <cp:lastPrinted>2016-01-26T11:59:00Z</cp:lastPrinted>
  <dcterms:modified xsi:type="dcterms:W3CDTF">2017-10-24T03:24:00Z</dcterms:modified>
  <cp:revision>79</cp:revision>
  <dc:subject/>
  <dc:title>СУДЖЕНСКИЙ СЕЛЬСКИЙ СОВЕТ НАРОДНЫХ ДЕПУТАТОВ</dc:title>
</cp:coreProperties>
</file>