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меровская область </w:t>
        <w:br/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31.12.2015г. 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Судж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а 2015 год и на</w:t>
      </w:r>
    </w:p>
    <w:p>
      <w:pPr>
        <w:pStyle w:val="Normal"/>
        <w:rPr/>
      </w:pPr>
      <w:r>
        <w:rPr>
          <w:sz w:val="28"/>
          <w:szCs w:val="28"/>
        </w:rPr>
        <w:t>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 от 18.12.201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 в Решение № 30 от 18.12.2014г. Совета народных депутатов Судженского сельского поселения «О бюджете Судженского сельского поселения на 2015 год и на плановый период 2016 и 2017 годов» следующие изменения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п.1 ст.1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поселения на 2015 год: общий объем доходов бюджета поселения в сумме 3956,5 тыс.рублей; общий объем расходов бюджета поселения в сумме 3956,5 тыс.руб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.3 ст.4  изложить 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твердить общий объем бюджетных ассигнований, направляемых на реализацию публичных нормативных обязательств на 2015год в сумме 35.6 тыс.рублей, на 2016год в сумме 17.8 тыс.рублей, на 2017 год в сумме 17.8 тыс.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.6  «Резервный фонд Администрации Судженского сельского поселения» исклю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4) ст.7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Утвердить объем бюджетных ассигнований дорожного фонда Судженского сельского поселения на 2015г в сумме 464,0 тыс.рублей, на 2016г в сумме 242,0тыс.рублей,на 2017г в сумме 147,0тыс.руб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 ст.8  изложить в новой редакции «Утвердить общий объем межбюджетных трансфертов, получаемых из районного бюджета, на 2015год в сумме 3213,3 тыс.рублей, на 2016год  в сумме 1094,0 тыс.рублей, на 2017год в сумме 1143,0 тыс.руб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) ст.9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ановить предельный объем муниципального внутреннего долга Судженского сельского поселения на 2015год в сумме 364,1 тыс. рублей, на  2016год в сумме 352,5 тыс.рублей, на 2017год в сумме 309,0тыс.рублей»</w:t>
      </w:r>
    </w:p>
    <w:p>
      <w:pPr>
        <w:pStyle w:val="Normal"/>
        <w:rPr/>
      </w:pPr>
      <w:r>
        <w:rPr>
          <w:sz w:val="28"/>
          <w:szCs w:val="28"/>
        </w:rPr>
        <w:t>«Установить верхний предел объема муниципального внутреннего долга  Судженского сельского поселения  на 1 января 2016 года в сумме 364,1 тыс.рублей, на 1 января 2017 года в сумме 352,5 тыс. рублей, на 1 января 2018 года в сумме 309,0 тыс.руб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 Приложение №4 к Решению изложить в новой  редакции, согласно приложению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стить  настоящее Решение на сайте Администрации Суджен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 вступает  в действие  с момента обнародования  и опубликования на  сайт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   В.А. 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удженского сельского поселения                                        В.А. 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45:00Z</dcterms:created>
  <dc:creator>ИРИНА</dc:creator>
  <dc:description/>
  <cp:keywords/>
  <dc:language>en-US</dc:language>
  <cp:lastModifiedBy>Tatiana Shestakova</cp:lastModifiedBy>
  <cp:lastPrinted>2016-01-14T14:23:00Z</cp:lastPrinted>
  <dcterms:modified xsi:type="dcterms:W3CDTF">2016-01-21T03:58:00Z</dcterms:modified>
  <cp:revision>69</cp:revision>
  <dc:subject/>
  <dc:title>СУДЖЕНСКИЙ СЕЛЬСКИЙ СОВЕТ НАРОДНЫХ ДЕПУТАТОВ</dc:title>
</cp:coreProperties>
</file>