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ж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дж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Судженского сельского поселения на 201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поселения на 2015 год и на 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2371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бюджета поселения в сумме 2371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бюджета поселения на 2016 год в сумме 1931,8тыс. рублей и на 2017 год в сумме 1846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6 год в сумме 1931,8тыс. рублей и на 2017 год в сумме 1846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. Нормативы распределения доходов в бюджет Судженского сельского поселения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Суджен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Судженского сельского поселения утверждает перечень кодов подвидов по видам доходов, администратором которых является Администрация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районного бюджета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поселения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 на 2015 год и на плановый период 2016 и 201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5год и на плановый период 2016 и 2017 годов согласно приложению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5 год в сумме    17,8 тыс. рублей, на 2016 год в сумме 17,8 тыс. рублей, на 2017 год в сумме 17,8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Условно утвержденные расход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бюджета поселения на 2016 год в сумме 46,6 тыс. рублей, на 2017 год в сумме 88,7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Резервный фонд Администрации Судженского сельского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Судженского сельского поселения на 2015 год в сумме 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7. Дорожный фонд 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бюджетных ассигнований дорожного фонда Судженского сельского поселения на 2015г в сумме 220,0 тыс.рублей, на 2016г в сумме 242,0 тыс.рублей, на 2017г в сумме 147,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8. Межбюджетные трансферты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5 год в сумме 1372,9 тыс. рублей, на 2016 год в сумме 881,8 тыс. рублей, на 2017 год в сумме 86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 муниципального внутреннего долга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становить предельный объем муниципального внутреннего долга Судженского сельского поселения на  2015 год в сумме 499,5тыс. рублей, на 2016 год в сумме 525,0 тыс. рублей, на 2017 год в сумме 493,0 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 Установить верхний предел объема муниципального внутреннего долга Судженского сельского поселения на 1января 2016года в сумме 499,5тыс.рублей, на 1 января 2017 года в сумме 525,0 тыс.рублей, на 1 января 2018 года в сумме 493,0 тыс.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газо-, водоснабжения, снабжения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Администрацией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территории в 2015, 2016, 2017 годах, за исключением льгот, установленных решениями Совета народных депутатов Судженского сельского поселения, принятыми и официально опубликованными до 1 января 2015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ab/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5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     В.А. 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удженского сельского поселения                            </w:t>
        <w:tab/>
        <w:tab/>
        <w:t>В.А. Иль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Tatiana Shestakova</cp:lastModifiedBy>
  <cp:lastPrinted>2014-11-11T09:47:00Z</cp:lastPrinted>
  <dcterms:modified xsi:type="dcterms:W3CDTF">2014-11-19T09:09:00Z</dcterms:modified>
  <cp:revision>140</cp:revision>
  <dc:subject/>
  <dc:title>   </dc:title>
</cp:coreProperties>
</file>