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_______________№_____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 плановый</w:t>
      </w:r>
    </w:p>
    <w:p>
      <w:pPr>
        <w:pStyle w:val="Normal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от 22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2.12.2017 г. №50 «О бюджете Судженского сельского поселения на 2018 год и плановый период  2019 и 2020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8 год: общий объем доходов  бюджета поселения в сумме 4282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4282,2 тыс.руб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.7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щий объем бюджетных ассигнований дорожного фонда Судженского сельского поселения на 2018 год в сумме 878,0 тыс. рублей, на 2019 год в сумме 809,0 тыс. рублей, на 2020 год в сумме 883,0 тыс. руб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.8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8 год в сумме 3175,7 тыс. рублей, на 2019 год сумме 654,7 тыс. рублей, на 2020 год в сумме 644,6 тыс.руб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 Приложение №4 к Решению изложить в новой  редакции, согласно</w:t>
      </w:r>
    </w:p>
    <w:p>
      <w:pPr>
        <w:pStyle w:val="Normal"/>
        <w:rPr/>
      </w:pP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ложение №5 к Решению изложить в новой редакции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8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frt</cp:lastModifiedBy>
  <cp:lastPrinted>2016-01-26T11:59:00Z</cp:lastPrinted>
  <dcterms:modified xsi:type="dcterms:W3CDTF">2018-10-01T08:39:00Z</dcterms:modified>
  <cp:revision>98</cp:revision>
  <dc:subject/>
  <dc:title>СУДЖЕНСКИЙ СЕЛЬСКИЙ СОВЕТ НАРОДНЫХ ДЕПУТАТОВ</dc:title>
</cp:coreProperties>
</file>