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меровская область </w:t>
        <w:br/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ж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_______________№_____</w:t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Судж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Судже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на 2018 год и  плановый</w:t>
      </w:r>
    </w:p>
    <w:p>
      <w:pPr>
        <w:pStyle w:val="Normal"/>
        <w:rPr/>
      </w:pPr>
      <w:r>
        <w:rPr>
          <w:sz w:val="28"/>
          <w:szCs w:val="28"/>
        </w:rPr>
        <w:t>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0 от 22.12.2017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60.1 Бюджетного кодекса Российской Федерации, Уставом муниципального образования Судженского сельского поселения, Совет народных депутатов Судж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нести  в Решение Совета народных депутатов Судженского сельского поселения от 22.12.2017 г. №50 «О бюджете Судженского сельского поселения на 2018 год и плановый период  2019 и 2020 годов» 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.1 ст.1 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основные характеристики бюджета поселения на 2018 год: общий объем доходов  бюджета поселения в сумме 2332,2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поселения в сумме 2332,2 тыс.руб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.3 ст.4 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твердить общий объем бюджетных ассигнований, направляемых на реализацию публичных нормативных обязательств на 2018 год в сумме 23,8 тыс.рублей, на 2019 год в сумме 17,8 тыс.рублей, на 2020 год в сумме 17,8 тыс.рубле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.9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становить предельный объем муниципального внутреннего долга Судженского сельского поселения на  2018 год в сумме 550,8 тыс. рублей, на 2019 год в сумме 529,0 тыс. рублей, на 2020 год в сумме 567,0 тыс. 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становить верхний предел объема муниципального внутреннего долга Судженского сельского поселения на 1 января 2019 года в сумме 550,8 тыс.рублей, на 1 января 2020 года в сумме 529,0 тыс. рублей, на 1 января 2021 года в сумме 567,0 тыс. рублей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) Приложение №4 к Решению изложить в новой  редакции, согласно</w:t>
      </w:r>
    </w:p>
    <w:p>
      <w:pPr>
        <w:pStyle w:val="Normal"/>
        <w:rPr/>
      </w:pPr>
      <w:r>
        <w:rPr>
          <w:sz w:val="28"/>
          <w:szCs w:val="28"/>
        </w:rPr>
        <w:t>приложению №1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иложение №5 к Решению изложить в новой редакции, с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ю №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местить  настоящее Решение на сайте Администрации Судженского сельского поселения.</w:t>
      </w:r>
    </w:p>
    <w:p>
      <w:pPr>
        <w:pStyle w:val="Style18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08" w:hanging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решения возложить на председателя Совета народных депутатов Судж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.А. Тимоф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женского сельского поселения                                               М.А. Тим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удженского сельского поселения                                    М.А. Тим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5:45:00Z</dcterms:created>
  <dc:creator>ИРИНА</dc:creator>
  <dc:description/>
  <cp:keywords/>
  <dc:language>en-US</dc:language>
  <cp:lastModifiedBy>Шестакова Т.А.</cp:lastModifiedBy>
  <cp:lastPrinted>2016-01-26T11:59:00Z</cp:lastPrinted>
  <dcterms:modified xsi:type="dcterms:W3CDTF">2018-05-07T09:59:00Z</dcterms:modified>
  <cp:revision>89</cp:revision>
  <dc:subject/>
  <dc:title>СУДЖЕНСКИЙ СЕЛЬСКИЙ СОВЕТ НАРОДНЫХ ДЕПУТАТОВ</dc:title>
</cp:coreProperties>
</file>