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оссийская   Федерац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 область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  район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женское  сельское  посел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sz w:val="24"/>
          <w:szCs w:val="24"/>
        </w:rPr>
        <w:t>Суджен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 Судж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дженского сельского поселения за 2017 год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Судженского сельского поселения за 2017год, Совет народных депутатов Судженского сельского поселения 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Судженского сельского поселения за 2017 год с общим объемом доходов бюджета поселения в сумме 3783,1 тыс. руб., общим объемом расходов   бюджета поселения в сумме 3689,9тыс. руб., профицит  бюджета поселения в сумме 93,2тыс. руб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2.1 Утвердить показатели доходов бюджета поселения за 2017 год по кодам классификации доходов бюджетов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Утвердить показатели расходов  бюджета поселения за 2017 год по разделам,  подразделам, целевым статьям и  видам расходов  функциональной классификации расходов бюджетов согласно приложению 2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 Утвердить показатели источников финансирования дефицита бюджета поселения за 2017год по кодам классификации источников финансирования дефицитов бюджет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Разместить данное решение на сайте Администрации Судженского сельского посел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  Решение вступает в силу с момента опубликования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дженского сельского поселения:</w:t>
        <w:tab/>
        <w:tab/>
        <w:tab/>
        <w:tab/>
        <w:tab/>
        <w:t>М.А.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удженского сельского поселения:                                М.А.Тимофее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Шестакова Т.А.</cp:lastModifiedBy>
  <cp:lastPrinted>2015-04-09T10:45:00Z</cp:lastPrinted>
  <dcterms:modified xsi:type="dcterms:W3CDTF">2018-04-06T04:28:00Z</dcterms:modified>
  <cp:revision>57</cp:revision>
  <dc:subject/>
  <dc:title>ПОСТАНОВЛЕНИЕ</dc:title>
</cp:coreProperties>
</file>