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оссийская   Федерац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 область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  район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женское  сельское  посел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sz w:val="24"/>
          <w:szCs w:val="24"/>
        </w:rPr>
        <w:t>Судженского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 Суджен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дженского сельского поселения за 2015 год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Судженского сельского поселения за 2015 год, Совет народных депутатов Судженского сельского поселения 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Судженского сельского поселения за 2015 год с общим объемом доходов бюджета поселения в сумме 3659,3 тыс. руб., общим объемом расходов   бюджета поселения в сумме 3783,9 тыс. руб., дефицитом  бюджета поселения в сумме 124,6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 бюджета поселения за 2015 год по разделам,  подразделам, целевым статьям и  видам расходов  функциональной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казатели источников финансирования дефицита бюджета поселения за 2015год по кодам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Разместить данное решение на сайте Администрации Судженского сельского посел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Решение вступает в силу с момента его опубликова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дженского сельского поселения:</w:t>
        <w:tab/>
        <w:tab/>
        <w:tab/>
        <w:tab/>
        <w:tab/>
        <w:t>В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удженского сельского поселения:                                В.А.Иль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Tatiana Shestakova</cp:lastModifiedBy>
  <cp:lastPrinted>2015-04-09T10:45:00Z</cp:lastPrinted>
  <dcterms:modified xsi:type="dcterms:W3CDTF">2016-04-18T04:15:00Z</dcterms:modified>
  <cp:revision>40</cp:revision>
  <dc:subject/>
  <dc:title>ПОСТАНОВЛЕНИЕ</dc:title>
</cp:coreProperties>
</file>