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дж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удж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удженского сельского поселения на 2018 год и на плановый период 2019 и 2020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поселения на 2018 год и на плановый период 2019 и 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153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153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19 год и на 2020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бюджета поселения на 2019 год в сумме 1622,3 тыс. рублей и на 2020 год в сумме 1677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общий объем расходов бюджета поселения на 2019 год в сумме 1622,3 тыс. рублей и на 2020 год в сумме 1677,2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Нормативы распределения доходов в бюджет Судженского сельского поселения на 2018 год и на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Судж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Судженского сельского поселения утверждает перечень кодов подвидов по видам доходов, администратором которых является Администрация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бюджета поселения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поселения на 2018 год и на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а  на 2018 год и на плановый период 2019 и 2020 годов согласно приложению №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 на 2018 год в сумме 17,8 тыс. рублей, на 2019 год в сумме 17,8 тыс. рублей, на 2020 год в сумме 17,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енных расходов бюджета поселения на 2019 год в сумме 38,8 тыс. рублей, на 2020 год в сумме 80,3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6. Резервный фонд Администрации Судженского сельского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Судженского сельского поселения на 2018 год в сумме 3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7. Дорожный фонд 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бюджетных ассигнований дорожного фонда Судженского сельского поселения на 2018 год в сумме 684,0 тыс. рублей, на 2019 год в сумме 726,0 тыс. рублей, на 2020 год в сумме 789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8 год в сумме 1227,3 тыс. рублей, на 2019 год в сумме 651,3 тыс. рублей, на 2020 год в сумме 641,2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 муниципального внутреннего долга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предельный объем муниципального внутреннего долга Судженского сельского поселения на  2018 год в сумме 463,0 тыс. рублей, на 2019 год в сумме 485,5 тыс. рублей, на 2020 год в сумме 518,0 тыс.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становить верхний предел объема муниципального внутреннего долга Судженского сельского поселения на 1января 2019 года в сумме 463,0 тыс. рублей, на 1 января 2020 года в сумме 485,5 тыс. рублей, на 1 января 2021 года в сумме 518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территории в 2018, 2019, 2020 годах, за исключением льгот, установленных решениями Совета народных депутатов Судженского сельского поселения, принятыми и официально опубликованными до 1 января 2018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8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: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удженского сельского поселения                               М.А. Тимофе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Tatiana Shestakova</cp:lastModifiedBy>
  <cp:lastPrinted>2014-11-11T09:47:00Z</cp:lastPrinted>
  <dcterms:modified xsi:type="dcterms:W3CDTF">2017-11-16T08:33:00Z</dcterms:modified>
  <cp:revision>25</cp:revision>
  <dc:subject/>
  <dc:title>   </dc:title>
</cp:coreProperties>
</file>