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удже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Судженского сельского поселения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Решения, обоснованием необходимости принятия Решения являются Бюджетный кодекс Российской Федерации, Решение Судженского сельского Совета народных депутатов «О бюджетном процессе в Судженском  сельском поселении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ланируются на 2018 год в сумме 2153,3 тыс. рублей, на 2019 год – 1622,3 тыс. рублей, 2020 год  - 1677,2 тыс. рублей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ноз доходов бюджета поселения  составлен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Судженс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Администрации Судженского сельского поселения №13 от 31.05.2017г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8 год  в сумме  926,0 тыс. рублей  (100% налоговые доходы), что составляет 43,0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19 год в сумме  971,0 тыс. рублей (100% налоговые доходы), что составляет  59,8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 1036,0 тыс. рублей (100% налоговые доходы), что составляет 61,7% от общего объема до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 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8 год прогнозируется в сумме 75,0 тыс. рублей,  на 2019 год  в сумме 76 тыс. рублей, на 2020 год в сумме 78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8 год  в сумме – 684,0 тыс. рублей, </w:t>
      </w:r>
      <w:r>
        <w:rPr>
          <w:sz w:val="26"/>
          <w:szCs w:val="26"/>
        </w:rPr>
        <w:t xml:space="preserve"> на 2019 год – 726,0 тыс. рублей, на 2020 год – 789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Поступление налога определено  на основании начисленных сумм по данным  Межрайонной налоговой инспекции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8 год планируется  8,0 тыс. рублей, на 2019 год - 10,0 тыс. рублей, на 2020 год - 1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8 год запланировано - 158,0 тыс.рублей, на 2019 год- 158,0 тыс. рублей, на 2019 год – 158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8 год - 1,0 тыс. рублей, на 2019 год – 1,0 тыс. рублей, на 2020 год – 1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 и субвенций. Прогнозируется поступление  на 2018 год в сумме 1227,3 тыс. рублей (57,0%  от общего объема доходов), на 2019 год в сумме 651,3 тыс. рублей (40,1% от общего объема доходов), на 2020 год – 641,2 тыс. рублей (38,2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6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,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Судженс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определен в сумме 2153,3 тыс. рублей, на 2019 год – 1622,3 тыс.рублей, на 2020 год – 1677,2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«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8 год – 1206,4 тыс. руб. (56,0% от общего объема расходов), на 2019 год – 597,4 тыс. руб. (36,8% от общего объема расходов),  на 2020 год – 592,5 тыс. руб. (35,3% от общего объема расходов):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ие деятельност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Судже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плата труда муниципальных служащ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Судже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временное поощрение муниципальных служащих при выходе на пенс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– 71,3 тыс. руб. (3,3% от общего объема расходов), на 2019 год – 71,3  тыс. руб. (4,4% от общего объема расходов), на 2020 год – 71,3 тыс. руб. (4,3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Пожарная безопасность и  защита населения территории Судженского сельского поселения от чрезвычайных ситуаций» на 2018 год - 5,0 тыс. руб. (0,2% от общего объема расходов), на 2019 год – 5,0 тыс.руб. (0,3% от общего объема расходов), на 2020 год – 5,0 тыс.руб. (0,3% от общего объема расходов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текущий ремонт автомобильных дорог в рамках  муниципальной программы «Строительство и содержание автомобильных дорог и инженерных сооружений в границах поселения»  на 2018 год - 684,0 тыс. руб. (31,7% от общего объема расходов), на 2019 год - 726,0 тыс. руб. (44,7% от общего объема расходов), на 2020 год - 789,0 тыс. руб. (47,0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503 предусмотрены расходы на организацию освещения улиц, содержание мест захоронения и  на благоустройство поселения в рамках  муниципальной программы «Благоустройство территории Судженского сельского поселения» на 2018 год – 162,8 тыс. руб. (7,5 % от общего объема расходов), на 2019 год - 162,0 тыс. руб. (10,0 % от общего объема расходов), на 2020 год – 117,3 тыс. руб. (7,0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707 в целях реализации  муниципальной программы «Молодежная политика и развитие физической культуры и спорта в Судженском сельском поселении» предусмотрены расходы на 2018 год - 3,0 тыс. руб. (0,1% от общего объема расходов), на 2019 год - 2,0 тыс. руб. (0,1% от общего объема расходов), на 2020 год - 2,0 тыс. руб. (0,1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и социальное обслуживание граждан Судженского сельского поселения» на доплату к пенсиям муниципальных служащих   предусмотрены расходы на 2018 год – 17,8 тыс. руб. (0,8% от общего объема расходов), на 2019 год – 17,8 тыс. руб. (1,1% от общего объема расходов), на 2020 год – 17,8 тыс. руб. (1,0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1102 в рамках муниципальной программы «Молодежная политика и развитие физической культуры и спорта в Судженском сельском поселении» предусмотрены расходы на проведение физкультурно-оздоровительных и спортивных мероприятий на 2018 год - 3,0  тыс. руб. (0,1% от общего объема расходов), на 2019 год - 2,0 тыс. руб. (0,1% от общего объема расходов)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на 2020 год - 2,0 тыс. руб. (0,1% от общего объема расходов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юджете Судженского сельского поселения предусмотрены </w:t>
      </w:r>
      <w:r>
        <w:rPr>
          <w:b/>
          <w:sz w:val="26"/>
          <w:szCs w:val="26"/>
        </w:rPr>
        <w:t>условно- утвержденные расходы</w:t>
      </w:r>
      <w:r>
        <w:rPr>
          <w:sz w:val="26"/>
          <w:szCs w:val="26"/>
        </w:rPr>
        <w:t xml:space="preserve"> в размере 38,8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80,3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бюджета на 2018 год и на плановый период 2019 и 2020 годов не предусматривает предоставление бюджетных кредитов, бюджет является сбалансирован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недостаточной доходной базой бюджета поселения расходы бюджета были запланированы из расчета на 6 месяцев, а доплаты к пенсиям муниципальных служащих на 3 меся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Судже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 xml:space="preserve">                                       М.А. Тимофее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 Захаро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Шестакова Т.А.</cp:lastModifiedBy>
  <cp:lastPrinted>2017-10-24T11:05:00Z</cp:lastPrinted>
  <dcterms:modified xsi:type="dcterms:W3CDTF">2017-11-17T03:19:00Z</dcterms:modified>
  <cp:revision>130</cp:revision>
  <dc:subject/>
  <dc:title>ПОЯСНИТЕЛЬНАЯ  ЗАПИСКА</dc:title>
</cp:coreProperties>
</file>