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sz w:val="24"/>
          <w:szCs w:val="24"/>
        </w:rPr>
        <w:t>Российская   Федерация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емеровская  область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Яйский муниципальный   район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дженское  сельское  поселение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 народных депутат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sz w:val="24"/>
          <w:szCs w:val="24"/>
        </w:rPr>
        <w:t>Судженского сельского поселения</w:t>
      </w:r>
    </w:p>
    <w:p>
      <w:pPr>
        <w:pStyle w:val="Normal"/>
        <w:shd w:fill="FFFFFF" w:val="clear"/>
        <w:jc w:val="center"/>
        <w:rPr>
          <w:rFonts w:ascii="Arial" w:hAnsi="Arial" w:cs="Arial"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 xml:space="preserve"> </w:t>
      </w:r>
      <w:r>
        <w:rPr>
          <w:b/>
          <w:bCs/>
          <w:color w:val="000000"/>
          <w:spacing w:val="-2"/>
          <w:sz w:val="32"/>
          <w:szCs w:val="32"/>
        </w:rPr>
        <w:t>РЕШЕНИЕ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. Судженка</w:t>
      </w:r>
    </w:p>
    <w:p>
      <w:pPr>
        <w:pStyle w:val="Normal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удженского сельского поселения за 2014 год.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>Рассмотрев представленный отчет об исполнении бюджета Судженского сельского поселения за 2014 год, Совет народных депутатов Судженского сельского поселения  решил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1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</w:rPr>
        <w:t>Утвердить годовой отчет об исполнении бюджета Судженского сельского поселения за 2014 год с общим объемом доходов бюджета поселения в сумме 5356,3 тыс. руб., общим объемом расходов   бюджета поселения в сумме 5225,5 тыс. руб., профицитом  бюджета поселения в сумме 130,8 тыс. руб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татья 2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>1. Утвердить показатели доходов бюджета поселения за 2014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1 к настоящему решени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 расходы  бюджета поселения за 2014 год по разделам,  подразделам, целевым статьям и  видам расходов  функциональной классификации расходов бюджета согласно приложению 2 к настоящему решени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удженского сельского поселения:</w:t>
        <w:tab/>
        <w:tab/>
        <w:tab/>
        <w:tab/>
        <w:tab/>
        <w:t>В.А.И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лава Судженского сельского поселения:                                В.А.Иль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8:13:00Z</dcterms:created>
  <dc:creator>Кущук</dc:creator>
  <dc:description/>
  <cp:keywords/>
  <dc:language>en-US</dc:language>
  <cp:lastModifiedBy>Svetlana Ilchenko</cp:lastModifiedBy>
  <cp:lastPrinted>2015-04-09T10:45:00Z</cp:lastPrinted>
  <dcterms:modified xsi:type="dcterms:W3CDTF">2015-04-15T07:03:00Z</dcterms:modified>
  <cp:revision>32</cp:revision>
  <dc:subject/>
  <dc:title>ПОСТАНОВЛЕНИЕ</dc:title>
</cp:coreProperties>
</file>