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народных депутатов Марьевского сельского поселения «О бюджете Марьевского сельского поселения на 2017 год и плановый период 2018 и 2019 годов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основанием принятия Решения, обоснованием необходимости принятия Решения являются Бюджетный кодекс Российской Федерации, Решение Совета народных депутатов Марьевкого сельского поселения «О бюджетном процессе в Марьевском сельском поселени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бюджетной политики Марьевского сельского поселения является наращивание темпов роста собственных (налоговых и неналоговых) доходов, обеспечение устойчивости и сбалансированности бюджета Марьевского сельского поселения, выполнение принят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а поселения осуществлено по предусмотренным Бюджетным кодексом Российской Федерации единым бюджетным правилам организации бюджетного процесса, и с соблюдением установленных им процедур и ограничений по объему долга и дефициту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Доходы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Доходы бюджета поселения планируются на 2017 год в сумме 3 503,4 тыс. рублей, на 2018 год – 2 868,3 тыс. рублей, 2019 год  - 2 987,4 тыс. рублей.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ноз доходов бюджета поселения  составлен в соответствии с основными направлениями налоговой и бюджетной политики с учетом изменений на планируемый период, уточненным прогнозом социально-экономического развития Марьевского сельского поселения на 2017 год и на плановый период 2018 и 2019 годов, в соответствии с Методикой прогнозирования налоговых и неналоговых доходов бюджета поселения, утвержденной Постановлением Администрации Марьевского сельского поселения №16 от 31.08.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формировании расчета бюджета использована информация налоговой службы, представляемая  в соответствии с правилами взаимодействия 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 от 12.08.2004г. №410, а также сведения,  представленные в соответствии с п.1601      Бюджетного кодекса главными администраторами доходов бюджета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логовые и неналоговые доходы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умма налоговых и неналоговых доходов, прогнозируемая к поступлению в бюджет поселения определе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 2018 год  в сумме  898,0 тыс. рублей  (100% налоговые доходы), что составляет 25,6 %  от общего объема до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-  на 2019 год в сумме  890,0 тыс. рублей (100% налоговые доходы), что составляет  31,0% от общего объема доходов</w:t>
      </w:r>
    </w:p>
    <w:p>
      <w:pPr>
        <w:pStyle w:val="Normal"/>
        <w:jc w:val="both"/>
        <w:rPr/>
      </w:pPr>
      <w:r>
        <w:rPr>
          <w:sz w:val="28"/>
          <w:szCs w:val="28"/>
        </w:rPr>
        <w:t>- на 2020 год в сумме  982,0 тыс. рублей (100% налоговые доходы), что составляет 32,9 % от общего объема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лог на доходы физических лиц, зачисляемый в доход бюджета поселения, рассчитан исходя из оценки поступления налога в 2016 году с учетом данных прогноза социально-экономического развития поселения на 2017-2019 го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мма поступлений налога на доходы физических лиц, подлежащая зачислению в бюджет поселения, на 2017 год прогнозируется в сумме 30,0 тыс. рублей,  на 2018 год  в сумме 30,0 тыс. рублей, на 2019 год в сумме 3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поступления акцизов на нефтепродукты рассчитан исходя из ожидаемой оценки поступления акцизов в 2016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 Прогноз доходов от уплаты акцизов на 2017 год  в сумме – 711,0 тыс. рублей,  на 2018 год – 700,0 тыс. рублей, на 2019 год – 788,0 тыс. 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является местным налогом и поступает в бюджет поселения по нормативу 100%. Поступление налога определено  на основании начисленных сумм по данным  Межрайонной налоговой инспекции ФНС России № 9 по Кемер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ление налога на имущество физических лиц на 2017 год планируется  15,0 тыс. рублей, на 2018 год – 18,0 тыс. рублей, на 2019 год – 22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емельный налог является местным налогом и поступает в бюджет поселения по нормативу 100%, расчет налога произведен на основании данных Межрайонной налоговой инспекции ФНС России № 9 по Кемеровской области. На 2017 год запланировано - 112,0 тыс.рублей, на 2018 год- 112,0 тыс. рублей, на 2019 год – 112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планировано на 2017 год - 5,0 тыс. рублей, на 2018 год – 5,0 тыс. рублей, на 2019 год – 5,0 тыс. рублей. Доход занимает небольшой удельный вес в общем объеме доходов, в связи низкой потребностью населения в данной услуге. Уменьшается   обращение населения   на оформление  имущества в собственность, оформления довереннос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Единый сельскохозяйственный нало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налогового потенциала по единому сельскохозяйственному налогу, в бюджет Марьевского сельского поселения  в 2017 году составляет  25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налогового потенциала по единому сельскохозяйственному налогу в бюджет Марьевского сельского поселения на 2018 и 2019 годы прогнозируется в сумме 25,0 тыс. рублей и 25,0 тыс. рублей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Безвозмездные поступления</w:t>
      </w:r>
    </w:p>
    <w:p>
      <w:pPr>
        <w:pStyle w:val="TextBodyIndent"/>
        <w:widowControl w:val="false"/>
        <w:spacing w:before="0" w:after="0"/>
        <w:ind w:left="0" w:firstLine="675"/>
        <w:jc w:val="both"/>
        <w:rPr/>
      </w:pPr>
      <w:r>
        <w:rPr>
          <w:bCs/>
          <w:szCs w:val="28"/>
        </w:rPr>
        <w:t>В безвозмездных поступлениях отражены суммы перечислений из районного бюджета в форме дотаций и субвенций. Прогнозируется поступление  на 2017 год в сумме 2 605,4 тыс. рублей 74,4%  от общего объема доходов), на 2018 год в сумме 1 978,3 тыс. рублей (69,0% от общего объема доходов), на 2019 год – 2 005,4 тыс. рублей (67,1% от общего объема доходов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szCs w:val="28"/>
        </w:rPr>
      </w:pPr>
      <w:r>
        <w:rPr>
          <w:szCs w:val="28"/>
        </w:rPr>
        <w:t xml:space="preserve">Состав межбюджетных трансфертов представлен в следующей таблице: </w:t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530"/>
        <w:gridCol w:w="1432"/>
        <w:gridCol w:w="1559"/>
      </w:tblGrid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120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та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3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53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896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убвен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межбюджетных трансфер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5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5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Расходы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Эффективное управление расходами будет обеспечиваться посредством реализации муниципальных программ Марьевского сельского поселения, направленных на поступательное развитие социальной сферы,  коммунальной и дорожной инфраструкту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должена политика не наращивания расходов на содержание аппарата администрации, которая основывается на нормировании управленческих расходов в части материальных затрат, в том числе через установление нормирования в сфере закупок для обеспечения муниципальных нуж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на 2017 год определен в сумме 3 503,4 тыс. рублей, на 2018 год – 2 868,3 тыс.рублей, на 2019 год – 2 987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расходы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исполнительными органами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редусмотрены  в рамках  непрограммного направления деятельности на 2017 год – 1 306,6 тыс. руб. (37,3% от общего объема расходов), на 2018 год – 1 095,5  тыс. руб. (38,2% от общего объема расходов),  на 2019 год – 1 072,0 тыс. руб. (35,9% от общего объема расходов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органов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главу Марье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а труда муниципальных служащих;</w:t>
      </w:r>
    </w:p>
    <w:p>
      <w:pPr>
        <w:pStyle w:val="Normal"/>
        <w:jc w:val="both"/>
        <w:rPr/>
      </w:pPr>
      <w:r>
        <w:rPr>
          <w:sz w:val="28"/>
          <w:szCs w:val="28"/>
        </w:rPr>
        <w:t>- резервный фонд администрации Марь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00 «Национальная обор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по подразделу 0203 отражаются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 на 2017 год – 52,3 тыс. руб. (1,5% от общего объема расходов), на 2018 год – 52,3  тыс. руб. (1,58 от общего объема расходов), на 2019 год – 52,3 тыс. руб. (1,7 % от общего объема расход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ому разделу по подразделу 0309 предусмотрены расходы на предупреждение и ликвидацию чрезвычайных ситуаций и стихийных бедствий в рамках муниципальной программы «Пожарная безопасность и  защита населения территории Марьевского сельского поселения от чрезвычайных ситуаций» на 2017 год – 1,0 тыс. руб. (0,3 % от общего объема расходов), на 2018 год – 1,0 тыс.руб. (0,3% от общего объема расходов), на 2019 год – 1,0 тыс.руб. (0,3% от общего объема расходо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по подразделу 0409  предусмотрены расходы на содержание и текущий ремонт автомобильных дорог в рамках  муниципальной программы «Строительство и содержание автомобильных дорог и инженерных сооружений в границах поселения»  на 2017 год – 711,0 тыс. руб. (20,3% от общего объема расходов), на 2018 год – 700,0 тыс. руб. (24,4% от общего объема расходов), на 2019 год – 788,0 тыс. руб. (26,4% от общего объема расход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по разделу «Жилищно-коммунальное хозяйство» в 2017 году составят 1 341,6 тыс. руб. (38,3 % от общего объема расходов), в 2018 и 2019 годах 905,0 тыс.руб. (31,6 % от общего объема расходов) и 905,0 тыс. руб. (30,3 % от общего объема расходов)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разделу  подразделу 0502 «Коммунальное хозяйство» на компенсацию выпадающих доходов по теплоснабжению, горячему и холодному водоснабжению и водоотведению населения в сумме 2017год - 1 309,6 тыс.рублей, 2018 год – 873,0 тыс.руб., 2019 год – 873,0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по подразделу 0503 предусмотрены расходы на организацию освещения улиц, содержание мест захоронения и  на благоустройство поселения в рамках  муниципальной программы «Благоустройство территории Марьевского сельского поселения» на 2017 год – 32 тыс. руб., на 2018 год - 32 тыс. руб., на 2019 год – 32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0700 «Образова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по подразделу 0707 в целях реализации  муниципальной программы «Молодежная политика, культуры и спорта в Марьевского сельском поселении» на комплексные меры по усилению противодействия незаконному обороту наркотических средств, психотропных веществ и злоупотреблению ими предусмотрены расходы на 2017 год - 25,0 тыс. руб. (0,7% от общего объема расходов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0" w:name="OLE_LINK8"/>
      <w:bookmarkStart w:id="1" w:name="OLE_LINK7"/>
      <w:bookmarkEnd w:id="0"/>
      <w:bookmarkEnd w:id="1"/>
      <w:r>
        <w:rPr>
          <w:b/>
          <w:sz w:val="28"/>
          <w:szCs w:val="28"/>
        </w:rPr>
        <w:t>Раздел 0800 «Культура, кинематограф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по подразделу 0801 в целях реализации  муниципальной программы «Молодежная политика, культуры и спорта в Марьевского сельском поселении» предусмотрены расходы на 2017 год - 2,0 тыс. руб. (0,1% от общего объема расходов), на 2018 год - 2,0 тыс. руб. (0,1% от общего объема расходов), на 2019 год - 2,0 тыс. руб. (0,1% от общего объема расход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дразделу 1001 для реализации  муниципальной программы «Социальная поддержка и социальное обслуживание граждан Марьевского сельского поселения» на доплату к пенсиям муниципальных служащих   предусмотрены расходы на 2017 год – 62,9 тыс. руб. (1,8% от общего объема расходов), на 2018 год – 62,9 тыс. руб. (2,2% от общего объема расходов), на 2019 год – 62,9 тыс. руб. (2,1% от общего объема расход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00 «Физическая культура  и спор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по подразделу 1102 в рамках муниципальной программы «Молодежная политика и развитие физической культуры и спорта в Марьевского сельском поселении» предусмотрены расходы на проведение физкультурно-оздоровительных и спортивных мероприятий на 2017 год - 1,0  тыс. руб. (0,1% от общего объема расходов), на 2018 год - 1,0 тыс. руб. (0,1% от общего объема расходов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а 2019 год - 1,0 тыс. руб. (0,1% от общего объема расходов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бюджете Марьевского сельского поселения предусмотрены </w:t>
      </w:r>
      <w:r>
        <w:rPr>
          <w:i/>
          <w:sz w:val="28"/>
          <w:szCs w:val="28"/>
        </w:rPr>
        <w:t xml:space="preserve">условно- утвержденные расходы </w:t>
      </w:r>
      <w:r>
        <w:rPr>
          <w:sz w:val="28"/>
          <w:szCs w:val="28"/>
        </w:rPr>
        <w:t>в размере 48,6 тыс. руб. или 2,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8 году и 103,2 тыс. руб.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9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на 2017 год и на плановый период 2018 и 2019 годов не предусматривает предоставление бюджетных кредитов, бюджет является сбалансирован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недостаточной доходной базой бюджета поселения расходы бюджета были запланированы из расчета на 6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Марьевског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                           Р.В. Арыше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итель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.А. Федор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38:00Z</dcterms:created>
  <dc:creator>Ludmila</dc:creator>
  <dc:description/>
  <cp:keywords/>
  <dc:language>en-US</dc:language>
  <cp:lastModifiedBy>Шестакова Т.А.</cp:lastModifiedBy>
  <cp:lastPrinted>2017-11-22T12:45:00Z</cp:lastPrinted>
  <dcterms:modified xsi:type="dcterms:W3CDTF">2017-11-23T07:38:00Z</dcterms:modified>
  <cp:revision>6</cp:revision>
  <dc:subject/>
  <dc:title>ПОЯСНИТЕЛЬНАЯ  ЗАПИСКА</dc:title>
</cp:coreProperties>
</file>