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OLE_LINK5"/>
      <w:bookmarkEnd w:id="0"/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1" w:name="OLE_LINK5"/>
      <w:bookmarkStart w:id="2" w:name="OLE_LINK5"/>
      <w:bookmarkEnd w:id="2"/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 декабря 2016 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Марьевского сельского поселения на 2017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поселения на 2017 год и на плановый период 2018 и 2019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на 2017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3 503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3 503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 на 2018 и 2019 год:  объем доходов  бюджета на 2018 год в сумме 2 868,3 тыс. рублей и на 2019 год в сумме 2 987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общий объем расходов  бюджета на 2018 год в сумме 2 868,3 тыс. рублей и на 2019 год в сумме 2 987,4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Статья 2.Нормативы распределения доходов в бюджет Марьевского сель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бюджета поселения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 бюдже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доходов бюджета, закрепляемые за ними виды (подвиды) доходов бюджета и главных администраторов источников финансирования согласно приложениям № 2,3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администрация Марь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еречень кодов подвидов по видам доходов, администратором которых является администрация Марьев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 Бюджетные ассигнования бюджета на 2017 год и на плановый период 2018 и 2019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Марьевс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7 год и на плановый период 2018 и 2019 годов согласно приложению № 4 к настоящему 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бюджета Марьевского сельского поселения по разделам, подразделам, целевым статьям (муниципальным программам и непрограммным направлениям деятельности) и группам и подгруппам видов классификации расходов бюджетов на 2017 год и на плановый период 2018 и 2019 годов согласно приложению № 5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7 год в сумме      62,9 тыс. рублей, на 2018 год в сумме 62,9 тыс. рублей, на 2019 год в сумме 62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на 2018 год в сумме 48,6 тыс. руб., на 2019 год в сумме 103,2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Резервные фон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Марьевского сельского поселения на 2017 год в сумме 2 тыс. руб., на 2018 год в сумме 1 тыс. руб., на 2019 год в сумме 1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7 год в сумме 711,0 тыс. руб., на 2018 год – 700,0 тыс. руб., на 2019 год – 788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8. Межбюджетные трансферты  на  2017 год и на плановый период 2018 и 2019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 на 2017 год в сумме  2605,4 тыс.руб., на 2018 год в сумме 1978,3 тыс. руб., на 2019 год в сумме 2005,4 тыс. руб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 внутреннего долга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7 год в сумме 449,0 тыс. рублей, на   2018 год в сумме 445 тыс. рублей, на 2019 год в сумме 491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Марьевского сельского поселения  на 1 января 2018 года в сумме 449,0 тыс. рублей, на   1 января 2019 года в сумме 445,0 тыс.рублей, на 1 января 2020 года в сумме 491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водо-, газоснабжения, снабжение топливом 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Марьев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 бюджет в 2017, 2018, 2019 годах, за исключением льгот, установленных Решениями  Совета народных депутатов Марьевского сельского поселения принятыми и официально опубликованными до 1 января 2017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2. Вступление в силу настоящего Решения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7 года, но не ранее дня его опубликов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Председатель Совета народных депутато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  <w:t xml:space="preserve">Марьевского сельского поселения_________________ /Р.В. Арыше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Глава Марьевского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>сельского поселения___________________________ / Р.В. Арыше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24:00Z</dcterms:created>
  <dc:creator>User</dc:creator>
  <dc:description/>
  <cp:keywords/>
  <dc:language>en-US</dc:language>
  <cp:lastModifiedBy>наталья</cp:lastModifiedBy>
  <cp:lastPrinted>2016-12-29T16:42:00Z</cp:lastPrinted>
  <dcterms:modified xsi:type="dcterms:W3CDTF">2016-12-30T01:45:00Z</dcterms:modified>
  <cp:revision>13</cp:revision>
  <dc:subject/>
  <dc:title>Российская  федерация</dc:title>
</cp:coreProperties>
</file>