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рьевский сельский 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4 декабря 2015 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арьевского сельского поселения н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6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925.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925.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в бюджет Марьевского сельского поселения на 2016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бюджета поселения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главных администраторов доходов бюджета, закрепляемые за ними виды (подвиды) доходов бюджета и главных администраторов источников финансирования согласно приложениям №2,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рьевского сельского поселения утверждает перечень кодов подвидов по видам доходов, администратором которых является администрация Марьев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Марьев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6 год согласно приложению №4 к настоящему 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бюджета Марьев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 год согласно приложению №5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щий объем бюджетных ассигнований, направляемых на реализацию публичных нормативных обязательств, на 2016 год в сумме      </w:t>
      </w:r>
      <w:r>
        <w:rPr>
          <w:rFonts w:cs="Times New Roman" w:ascii="Times New Roman" w:hAnsi="Times New Roman"/>
          <w:color w:val="000000"/>
          <w:sz w:val="28"/>
          <w:szCs w:val="28"/>
        </w:rPr>
        <w:t>15.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Дорожный фонд Марьев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6 год в сумме 999 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 на 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 на 2016 год в сумме  1740.5 тыс. руб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Предельный объем муниципального  внутреннего долга Марьевского сельского поселения 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6 год в сумме 592.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Марьевского сельского поселения  на 1 января 2017 года в сумме 592.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Субсидии юридическим лицам (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снабжения 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Марьев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Марьев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 бюджет в 2016 го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за исключением льгот, установленных Решениями  Совета народных депутатов Марьевского сельского поселения принятыми и официально опубликованными до 1 января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Председатель Совета народных депутато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 xml:space="preserve">Марьевского сельского поселения_________________ /Р.В. Арышев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Глава Марьевского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сельского поселения___________________________ /Р.В. Арышев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6:00Z</dcterms:created>
  <dc:creator>User</dc:creator>
  <dc:description/>
  <cp:keywords/>
  <dc:language>en-US</dc:language>
  <cp:lastModifiedBy>Tatiana Shestakova</cp:lastModifiedBy>
  <cp:lastPrinted>2014-11-19T17:56:00Z</cp:lastPrinted>
  <dcterms:modified xsi:type="dcterms:W3CDTF">2015-12-30T02:58:00Z</dcterms:modified>
  <cp:revision>22</cp:revision>
  <dc:subject/>
  <dc:title>Российская  федерация</dc:title>
</cp:coreProperties>
</file>