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>
          <w:b/>
          <w:bCs/>
          <w:sz w:val="16"/>
          <w:szCs w:val="16"/>
        </w:rPr>
        <w:t xml:space="preserve">Приложение №2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арьевского сельского поселения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b/>
          <w:bCs/>
          <w:color w:val="FF0000"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23.12.2013 №30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О бюджете Марьевского сельского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селения  на  2014год и на 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плановый  период 2015 и 2016 годов»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 администраторов до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 Марьевского сельского посел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яемые за ними виды (подвиды) доходов бюджета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520"/>
        <w:gridCol w:w="6840"/>
      </w:tblGrid>
      <w:tr>
        <w:trPr>
          <w:trHeight w:val="299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>
          <w:trHeight w:val="44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арьевского сельского поселения</w:t>
            </w:r>
          </w:p>
        </w:tc>
      </w:tr>
      <w:tr>
        <w:trPr>
          <w:trHeight w:val="5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8 04020 01 1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Ф на совершение нотариальных действий (сумма платежа)</w:t>
            </w:r>
          </w:p>
        </w:tc>
      </w:tr>
      <w:tr>
        <w:trPr>
          <w:trHeight w:val="5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8 04020 01 4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</w:tr>
      <w:tr>
        <w:trPr>
          <w:trHeight w:val="5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2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10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36" w:right="-2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2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-216" w:hanging="10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4" w:right="-3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32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ind w:left="-54" w:right="-32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озврат дебиторской задолженности прошлых лет)</w:t>
            </w:r>
          </w:p>
        </w:tc>
      </w:tr>
      <w:tr>
        <w:trPr>
          <w:trHeight w:val="40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-432" w:hanging="10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90" w:right="-54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4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государственная собственность</w:t>
            </w:r>
          </w:p>
          <w:p>
            <w:pPr>
              <w:pStyle w:val="Normal"/>
              <w:ind w:left="-90" w:right="-54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на которые не разграничена и которые расположены в границах</w:t>
            </w:r>
          </w:p>
          <w:p>
            <w:pPr>
              <w:pStyle w:val="Normal"/>
              <w:ind w:left="-90" w:right="-54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селений</w:t>
            </w:r>
          </w:p>
        </w:tc>
      </w:tr>
      <w:tr>
        <w:trPr>
          <w:trHeight w:val="2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6 18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части бюджетов поселений)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ы от возмещения ущерба при возникновении страховых </w:t>
            </w:r>
          </w:p>
          <w:p>
            <w:pPr>
              <w:pStyle w:val="Normal"/>
              <w:ind w:left="-108" w:right="-6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7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6 33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ind w:left="-108" w:right="-6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йской Федерации о размещении заказов на поставки товаров, </w:t>
            </w:r>
          </w:p>
          <w:p>
            <w:pPr>
              <w:pStyle w:val="Normal"/>
              <w:ind w:left="-108" w:right="-6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работ, оказание услуг для нужд поселений</w:t>
            </w:r>
          </w:p>
        </w:tc>
      </w:tr>
      <w:tr>
        <w:trPr>
          <w:trHeight w:val="37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16 51040 02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установленные законами субъектов</w:t>
            </w:r>
          </w:p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йской Федерации за несоблюдение  муниципальных правовых актов, </w:t>
            </w:r>
          </w:p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числяемые в бюджет поселений 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2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поселений на проведение капитального ремонта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ногоквартирных домов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26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поселений на осуществление первичного воинского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чета на территориях, где отсутствуют военные комиссариаты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поселений на выполнение передаваемых полномочий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ъектов Российской Федерации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4012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пенсации дополнительных расходов, возникших в результате решений,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инятых органами власти другого уровня </w:t>
            </w:r>
          </w:p>
        </w:tc>
      </w:tr>
      <w:tr>
        <w:trPr>
          <w:trHeight w:val="5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401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опросов местного значения в соответствии с заключенными соглашениями   </w:t>
            </w:r>
          </w:p>
        </w:tc>
      </w:tr>
      <w:tr>
        <w:trPr>
          <w:trHeight w:val="37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на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ализацию дополнительных мероприятий, направленных на снижение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пряженности на рынке труда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902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ъектов Российской Федерации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2 0905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от бюджетов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ых районов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3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от государственных (муниципальных)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й в бюджеты поселений</w:t>
            </w:r>
          </w:p>
        </w:tc>
      </w:tr>
      <w:tr>
        <w:trPr>
          <w:trHeight w:val="1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7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1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(прочие доходы) 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7 05030 10 0053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(средства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х поступлений и иной приносящей доход деятельности)</w:t>
            </w:r>
          </w:p>
        </w:tc>
      </w:tr>
      <w:tr>
        <w:trPr>
          <w:trHeight w:val="64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уществления возврата (зачета) излишне уплаченных или излишне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зысканных сумм налогов, сборов и иных платежей, а также сумм процентов </w:t>
            </w:r>
          </w:p>
          <w:p>
            <w:pPr>
              <w:pStyle w:val="Normal"/>
              <w:ind w:left="-108" w:right="-64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за несвоевременное осуществление такого возврата и процентов, начисленных </w:t>
            </w:r>
          </w:p>
          <w:p>
            <w:pPr>
              <w:pStyle w:val="Normal"/>
              <w:ind w:left="-108" w:right="-64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на излишне взысканные суммы 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56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</w:t>
            </w:r>
          </w:p>
          <w:p>
            <w:pPr>
              <w:pStyle w:val="Normal"/>
              <w:ind w:left="-108" w:right="-64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5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5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40" w:right="92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0:00Z</dcterms:created>
  <dc:creator>User</dc:creator>
  <dc:description/>
  <cp:keywords/>
  <dc:language>en-US</dc:language>
  <cp:lastModifiedBy>USER</cp:lastModifiedBy>
  <cp:lastPrinted>2013-12-23T08:26:00Z</cp:lastPrinted>
  <dcterms:modified xsi:type="dcterms:W3CDTF">2013-12-23T03:36:00Z</dcterms:modified>
  <cp:revision>25</cp:revision>
  <dc:subject/>
  <dc:title>Приложение №2                                                                                                                 </dc:title>
</cp:coreProperties>
</file>