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>Приложение №3</w:t>
      </w:r>
      <w:r>
        <w:rPr>
          <w:bCs/>
          <w:sz w:val="16"/>
          <w:szCs w:val="16"/>
        </w:rPr>
        <w:t xml:space="preserve">  </w:t>
      </w:r>
      <w:r>
        <w:rPr>
          <w:b w:val="false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 Совета народных депутатов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«О бюджете Марьевского сель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плановый  период 2015 и 2016 годы»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от  23.12.2013  №30 </w:t>
      </w:r>
      <w:r>
        <w:rPr>
          <w:b w:val="false"/>
          <w:bCs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администраторов источников финансирования дефицита бюджета Марьевского сельского поселения, закрепляемые за ними  группы (подгруппы)  источников финансирования дефицита бюджета Марьев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/>
        <w:t xml:space="preserve">  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1077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од бюджетной классификации Российской Федерации 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администратора источников финансирования дефицита бюджета Марьевского сельского поселения, закрепляемые за ними  группы (подгруппы)  источников финансирования дефицита бюджета Марьев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точников финансирования дефицита бюджета поселения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14922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11.75pt" to="114.9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01 05 00 00 00 0000 000        Изменение остатков средств на счетах по учету средств бюдже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 06 00 00 00 0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ind w:firstLine="708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30:00Z</dcterms:created>
  <dc:creator>Скударнов В.К</dc:creator>
  <dc:description/>
  <cp:keywords/>
  <dc:language>en-US</dc:language>
  <cp:lastModifiedBy>USER</cp:lastModifiedBy>
  <cp:lastPrinted>2013-12-23T08:27:00Z</cp:lastPrinted>
  <dcterms:modified xsi:type="dcterms:W3CDTF">2013-12-23T01:27:00Z</dcterms:modified>
  <cp:revision>20</cp:revision>
  <dc:subject/>
  <dc:title>Приложение №4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