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рьевский сельский Совет народных депу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 23.12.2013г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№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3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арьевского сельского поселения   на 2014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4346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4346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 на 2015 и 2016 год:  объем доходов  бюджета на 2015 год в сумме 3889,8 тыс. рублей и на 2016 год в сумме 3919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общий объем расходов  бюджета на 2015 год в сумме 3889,8 тыс. рублей и на 2016 год в сумме 3919,5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Нормативы распределения доходов между бюджетом муниципального района и бюджетом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.Утвердить нормативы распределения доходов бюджета поселения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3. Администраторы доходов бюджета и администраторы источников финансирования дефицита  бюдже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. Утвердить перечень администраторов доходов бюджета, закрепляемые за ними виды (подвиды) доходов бюджета и администраторов источников финансирования согласно приложений №2,3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на 2014 год и на плановый период 2015 и 2016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Марьевского сельского поселения по целевым статьям (муниципальным программам и непрограммным направлениям деятельности) классификации расходов согласно приложению №4 к настоящему 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бюджета Марьевского сельского поселения по разделам, подразделам, целевым статьям (муниципальным программам и непрограммным направлениям деятельности) и группам и подгруппам видов классификации расходов бюджетов на 2014 год и на плановый период 2015 и 2016 годов согласно приложению №5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на 2015 год в сумме 95,5тыс. руб., на 2016 год в сумме 192,5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Резервные фон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змер резервного фонда Марьевского сельского поселения на 2014 год в сумме 2 тыс. руб., на 2015 год. – 2 тыс. руб., на 2016 год -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4 год в сумме 802 тыс. руб., на 2015 год – 880 тыс. руб., на 2016 год – 904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ежбюджетные трансферты на 2014 год и плановый период 2015 и 2016 год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 на 2014 год в сумме  3213,3 тыс.руб., на 2015 год в сумме 2660,8 тыс.руб., на 2016год в сумме 2655,5 тыс. руб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  Предельный объем муниципального  внутреннего долга Марьевского сельского поселения 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4 год в сумме 566,5 тыс. рублей, на   2015 год в сумме 614,5 тыс. рублей, на 2016 год в сумме 632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Марьевского сельского поселения  на 1 января 2015 года в сумме 566,5 тыс. рублей, на   1 января 2016 года в сумме 614,5 тыс. рублей, на 1 января 2017 года в сумме 632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водо-, газоснабжения, снабжение топливом 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Марьев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 бюджет в 2014, 2015, 2016 годах, за исключением льгот, установленных Решениями  Совета народных депутатов Марьевского сельского поселения принятыми и официально опубликованными до 1 января 201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2. Вступление в силу настоящего Решения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>Настоящее Решение вступает в силу с 1 января 2014 года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Председатель Совета народных депутато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  <w:t xml:space="preserve">Марьевского сельского поселения_________________ /Л.Е.Скударнова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Глава Марьевского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сельского поселения___________________________ /Л.Е.Скударнов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USER</cp:lastModifiedBy>
  <cp:lastPrinted>2013-12-23T08:17:00Z</cp:lastPrinted>
  <dcterms:modified xsi:type="dcterms:W3CDTF">2013-12-23T01:18:00Z</dcterms:modified>
  <cp:revision>53</cp:revision>
  <dc:subject/>
  <dc:title>Российская  федерация</dc:title>
</cp:coreProperties>
</file>