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OLE_LINK5"/>
      <w:bookmarkEnd w:id="0"/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1" w:name="OLE_LINK5"/>
      <w:bookmarkStart w:id="2" w:name="OLE_LINK5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9.12.2016г.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№ 36 от 24.12.2015г «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евского сельского поселени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 6182,5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6379,5 тыс. рублей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дефицит бюджета поселения в сумме 197,0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3 статьи 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6 год в сумме 62,9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татью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бъем бюджетных  ассигнований дорожного фонда Марьевского сельского поселения на 2016 год в сумме 1234,3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татью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 на 2016 год в сумме 4968,8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статьей 7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 Источники финансирования дефицита бюджета Марьевского сельского поселения н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селения по статьям и видам источников финансирования дефицита бюджета поселения на 2016 год согласно приложению № 3 к настоящему решению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статью 7 считать статьей 8 и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предельный объем муниципального внутреннего долга Марьевского сельского поселения на 2016 год в сумме  606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верхний предел муниципального внутреннего долга Марьевского сельского поселения на 1 января 2017 года в сумме 606,8 тыс. рублей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тью 8 считать статьей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 статью 9 считать статьей 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Марь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евского сельского поселения</w:t>
        <w:tab/>
        <w:tab/>
        <w:tab/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05:00Z</dcterms:created>
  <dc:creator>Кайла</dc:creator>
  <dc:description/>
  <cp:keywords/>
  <dc:language>en-US</dc:language>
  <cp:lastModifiedBy>Tatiana Shestakova</cp:lastModifiedBy>
  <cp:lastPrinted>2015-01-19T14:44:00Z</cp:lastPrinted>
  <dcterms:modified xsi:type="dcterms:W3CDTF">2017-01-26T06:12:00Z</dcterms:modified>
  <cp:revision>9</cp:revision>
  <dc:subject/>
  <dc:title>РОССИЙСКАЯ ФЕДЕРАЦИЯ</dc:title>
</cp:coreProperties>
</file>