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, Яйский муниципальный рай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ьевское сельское посе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Марь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"15"  июня 2018г.                                                                        № 15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рьевского сельского поселения за 2017 г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Марьевского сельского поселения за 2017 год, Совет народных депутатов Марьев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одовой отчет об исполнении бюджета Марьевского сельского поселения за 2017 год с общим объемом доходов бюджета поселения в сумме 5 559,1 тыс. руб., общим объемом расходов бюджета поселения в сумме 5 558,1 тыс. руб., с профицитом в сумме 1,0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 за 2017 год по кодам классификации доходов бюджетов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казатели расходов бюджета поселения за 2017 год по разделам, подразделам, целевым статьям и видам расходов функциональной 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твердить показатели источников финансирования профицита бюджета поселения за 2017 год по кодам классификации источников финансирования дефицитов бюджетов согласно приложени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рьевского сельского поселения</w:t>
        <w:tab/>
        <w:tab/>
        <w:t xml:space="preserve">                    </w:t>
        <w:tab/>
        <w:t>Р.В. Ар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Марь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          Р.В. Арышев        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3:07:00Z</dcterms:created>
  <dc:creator>Кущук</dc:creator>
  <dc:description/>
  <cp:keywords/>
  <dc:language>en-US</dc:language>
  <cp:lastModifiedBy>Тамара</cp:lastModifiedBy>
  <cp:lastPrinted>2018-06-15T08:38:00Z</cp:lastPrinted>
  <dcterms:modified xsi:type="dcterms:W3CDTF">2018-06-15T01:38:00Z</dcterms:modified>
  <cp:revision>10</cp:revision>
  <dc:subject/>
  <dc:title>ПОСТАНОВЛЕНИЕ</dc:title>
</cp:coreProperties>
</file>