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арь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03.2017 года</w:t>
        <w:tab/>
        <w:tab/>
        <w:t xml:space="preserve">               </w:t>
        <w:tab/>
        <w:tab/>
        <w:t>№ 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ьевского сельского поселения за 2016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Марьевского сельского поселения за 2016 год, Совет народных депутатов Марьев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Марьевского сельского поселения за 2016 год с общим объемом доходов бюджета поселения в сумме 6 112,3 тыс. руб., общим объемом расходов бюджета поселения в сумме 6 243,8 тыс. руб., дефицитом бюджета поселения в сумме 131,5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казатели расходов бюджета поселения за 2016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оказатели источников финансирования дефицита бюджета поселения за 2016 год по кодам классификации источников финансирования дефицита бюджета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рьевского сельского поселения</w:t>
        <w:tab/>
        <w:tab/>
        <w:t xml:space="preserve">                    </w:t>
        <w:tab/>
        <w:t>Р.В.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Марь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Р.В. Арышев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15:00Z</dcterms:created>
  <dc:creator>Кущук</dc:creator>
  <dc:description/>
  <dc:language>en-US</dc:language>
  <cp:lastModifiedBy>Tatiana Shestakova</cp:lastModifiedBy>
  <cp:lastPrinted>2015-04-10T15:05:00Z</cp:lastPrinted>
  <dcterms:modified xsi:type="dcterms:W3CDTF">2017-06-08T06:15:00Z</dcterms:modified>
  <cp:revision>2</cp:revision>
  <dc:subject/>
  <dc:title>ПОСТАНОВЛЕНИЕ</dc:title>
</cp:coreProperties>
</file>