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07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0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арье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Марьевского сельского поселения. Ответственность за проведение и организацию публичных слушаний возлагается на председателя Совета народных депутатов Марь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Р.В. Арышев объявляет о публичных слушаниях по вопросу обсуждения проекта бюджета Марьевского сельского поселения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публикована на информационном стенде администрации Марь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Р.В. Арышев, </w:t>
      </w:r>
      <w:r>
        <w:rPr>
          <w:b/>
        </w:rPr>
        <w:t>секретарь</w:t>
      </w:r>
      <w:r>
        <w:rPr/>
        <w:t xml:space="preserve"> – Т.В. Новицкая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Депутаты Марьевского сельского поселения; депутат Совета народных депутатов Яйского муниципального района А.П. Федоров; жители поселения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председателя Совета народных депутатов Марьевского сельского поселения Р.В. Арышева. Ознакомил с проектом бюджета Марьевского сельского поселения на 2017 год и плановый период 2018-2019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Н.Н. Арышев: предлагает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В.В. Юрин: предлагаю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Р.В. Арышев: поступило предложение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Р.В. Арышев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председателя «О проекте бюджета Марьевского сельского поселения на 2017 год и плановый период 2018-2019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Марьевского муниципального района на 2017 год и плановый период 2018-2019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Марьевского сельского поселения, проект бюджета Марьевского сельского поселения на 2017 год и плановый период 2018-2019гг., обнародованный на информационном стенде администрации Марьевского сельского поселения, рассмотреть и принять на сессии Совета народных депутатов Марь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Р.В. Ары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51:00Z</dcterms:created>
  <dc:creator>GYPNORION</dc:creator>
  <dc:description/>
  <cp:keywords/>
  <dc:language>en-US</dc:language>
  <cp:lastModifiedBy>Шестакова Т.А.</cp:lastModifiedBy>
  <dcterms:modified xsi:type="dcterms:W3CDTF">2017-12-08T09:42:00Z</dcterms:modified>
  <cp:revision>7</cp:revision>
  <dc:subject/>
  <dc:title>ПРОТОКОЛ №1</dc:title>
</cp:coreProperties>
</file>