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"   "                     2018г.                                                                        №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</w:t>
      </w:r>
      <w:r>
        <w:rPr>
          <w:b/>
          <w:sz w:val="28"/>
          <w:szCs w:val="28"/>
        </w:rPr>
        <w:t xml:space="preserve">№ 16 от 26.12.2017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арьевского сельского поселения н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Марьевского сельского поселения № 16 </w:t>
      </w:r>
      <w:r>
        <w:rPr>
          <w:bCs/>
          <w:sz w:val="28"/>
          <w:szCs w:val="28"/>
        </w:rPr>
        <w:t xml:space="preserve">от 26.12.2017 года </w:t>
      </w:r>
      <w:r>
        <w:rPr>
          <w:sz w:val="28"/>
          <w:szCs w:val="28"/>
        </w:rPr>
        <w:t>«О бюджете Марьев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в сумме 13 90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3 901,9 тыс. рубле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3 статьи 4 пун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реализацию публичных нормативных обязательств, на 2018 год в сумме  62,9 тыс. рублей, на 2019 год в сумме 31,5 тыс. рублей, на 2020 год в сумме 31,5 тыс. рубле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татью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,  на 2018 год в сумме  12 803,0 тыс.руб., на 2019 год в сумме 603,7 тыс. руб., на 2020 год в сумме 599,4 тыс. руб.</w:t>
      </w:r>
      <w:r>
        <w:rPr>
          <w:sz w:val="28"/>
          <w:szCs w:val="28"/>
        </w:rPr>
        <w:t>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татью 9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 внутреннего долга Марьевского сельского поселения  на  2018 год в сумме 549,5 тыс. рублей, на   2019 год в сумме 561,0 тыс. рублей, на 2020 год в сумме 601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арьевского сельского поселения  на 1 января 2019 года в сумме 549,5 тыс. рублей, на   1 января 2020 года в сумме 561,0 тыс.рублей, на 1 января 2021 года в сумме 601,0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 4 к Решению изложить в новой редакции согласно приложению №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Приложение № 5 к Решению изложить в новой редакции согласно приложению №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Марь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OLE_LINK9"/>
      <w:bookmarkStart w:id="11" w:name="OLE_LINK8"/>
      <w:r>
        <w:rPr>
          <w:sz w:val="28"/>
          <w:szCs w:val="28"/>
        </w:rPr>
        <w:t>1. Настоящее решение вступает в силу со дня обнародования</w:t>
      </w:r>
      <w:bookmarkEnd w:id="10"/>
      <w:bookmarkEnd w:id="1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редседателя Совета народных депутатов </w:t>
      </w:r>
      <w:bookmarkStart w:id="12" w:name="OLE_LINK11"/>
      <w:bookmarkStart w:id="13" w:name="OLE_LINK10"/>
      <w:r>
        <w:rPr>
          <w:sz w:val="28"/>
          <w:szCs w:val="28"/>
        </w:rPr>
        <w:t>Марьевского сельского поселения Арышева Р.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2"/>
      <w:bookmarkEnd w:id="13"/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</w:t>
        <w:tab/>
        <w:tab/>
        <w:tab/>
        <w:tab/>
        <w:t xml:space="preserve">                         Р.В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рьевского сельского поселения                                              Р.В. Арышев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27:00Z</dcterms:created>
  <dc:creator>Олеся</dc:creator>
  <dc:description/>
  <cp:keywords/>
  <dc:language>en-US</dc:language>
  <cp:lastModifiedBy>1</cp:lastModifiedBy>
  <cp:lastPrinted>2014-01-23T08:49:00Z</cp:lastPrinted>
  <dcterms:modified xsi:type="dcterms:W3CDTF">2018-05-30T02:24:00Z</dcterms:modified>
  <cp:revision>15</cp:revision>
  <dc:subject/>
  <dc:title>КЕМЕРОВСКАЯ ОБЛАСТЬ</dc:title>
</cp:coreProperties>
</file>