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арь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ьевского сельского поселения за 2017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Марьевского сельского поселения за 2017 год, Совет народных депутатов Марье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Марьевского сельского поселения за 2017 год с общим объемом доходов бюджета поселения в сумме 5 559,1 тыс. руб., общим объемом расходов бюджета поселения в сумме 5 558,1 тыс. руб., с профицитом в сумме 1,0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7 год по кодам классификации доходов бюджетов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бюджета поселения за 2017 год по разделам, подразделам, целевым статьям и видам расходов функциональной 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источников финансирования профицита бюджета поселения за 2017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рьевского сельского поселения</w:t>
        <w:tab/>
        <w:tab/>
        <w:t xml:space="preserve">                    </w:t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Марь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Р.В. Арышев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07:00Z</dcterms:created>
  <dc:creator>Кущук</dc:creator>
  <dc:description/>
  <cp:keywords/>
  <dc:language>en-US</dc:language>
  <cp:lastModifiedBy>ServerBuh</cp:lastModifiedBy>
  <cp:lastPrinted>2015-04-10T15:05:00Z</cp:lastPrinted>
  <dcterms:modified xsi:type="dcterms:W3CDTF">2018-04-06T01:35:00Z</dcterms:modified>
  <cp:revision>8</cp:revision>
  <dc:subject/>
  <dc:title>ПОСТАНОВЛЕНИЕ</dc:title>
</cp:coreProperties>
</file>