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 проекту решения «Об утверждении отчета об исполнении бюджета Марьевского сельского поселения за 2017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исполнения бюджета Марьевского сельского поселения з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в части доходов за 2017 год составило 5 559,1 тыс. рублей или 98,3% к годовым бюджетным на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исполнение составило 5 558,1 тыс. рублей или 98,3% к годовым бюджетным на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цит бюджета (превышение доходов над расходами) составил 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арьев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утвержденный объем бюджета Марьевского сельского поселения на 2017 год по доходам составлял  3 503,0 тыс.руб., уточненный  5 656,1тыс. руб. Фактически за отчетный период поступило доходов 5 559,1 тыс.руб., что составляет 98,3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Марьевского сельского поселения исполнены в сумме 1 077,8 тыс. руб. Уменьшение поступления указанных доходов к уровню 2016 года составило 131,6 тыс.руб. В основном из-за уменьшения поступления акци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доходов бюджета Марьевского сельского поселения  в общем объеме собственных доходов (без учета  субвенций) за 2017 год составило 19,4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отклонений фактических поступлений за 2017 год от плановых назначений и значительного изменения поступления платежей за отчетный год в сравнении с предыдущи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фактическое поступление доходов по налогу на доход физических лиц составило 28,8 тыс. руб. при плане 30,0  тыс.руб. Выполнение составило 9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уровню прошлого года фактическое поступление НДФЛ уменьшилось всего на 1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КЦИЗЫ ПО ПРОИЗВОДСТВЕННЫМ ТОВАРАМ (ПРОДУКЦИИ), ПРОИЗВОДИМЫМ НА ТЕРРИТОРИИ РФ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7 год плановые показатели по акцизам составили 764,0 тыс.рублей, фактическое поступление составило 763,6 тыс.рублей, это означает, что назначения выполнены на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7 год единого сельскохозяйственного налога в бюджет поселения поступило    53,9 тыс.руб., к уровню прошлого года  увеличилось на  32,2 тыс.руб. (или на 47,2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лога на имущество физических лиц в объеме налоговых и неналоговых доходов бюджета поселения по отчету за 2017 год 5,7%. Фактическое поступление по налогу составило 61,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уровню прошлого года фактическое поступление увеличилось на 47,1 тыс.руб. (или на 23%). Увеличение поступление данного налога в 2017 году было из-за уплаты задолженности за 2016г. и также повышение налога к упла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 источником поступления по налоговым доходам в 2017 году является земельный налог. По данному налогу в 2017 г. исполнение составило 164,8 тыс.руб., за 2016 год 104,8 тыс.руб.  (уровню прошлого года фактическое поступление увеличилось на 60 тыс.руб.), в том числе земельный налог с физических лиц составил 140,7 тыс.рублей, земельный налог с юридических лиц соответственно 24,1 тыс.рублей. При годовых назначениях 164,9 тыс.руб. выполнение плана на 100%.</w:t>
      </w:r>
    </w:p>
    <w:p>
      <w:pPr>
        <w:pStyle w:val="Msonormalmailrucssattributepostfix"/>
        <w:shd w:fill="FFFFFF" w:val="clear"/>
        <w:jc w:val="center"/>
        <w:rPr>
          <w:rFonts w:ascii="Arial" w:hAnsi="Arial" w:cs="Arial"/>
          <w:color w:val="000000"/>
          <w:szCs w:val="23"/>
        </w:rPr>
      </w:pPr>
      <w:r>
        <w:rPr>
          <w:b/>
          <w:bCs/>
          <w:iCs/>
          <w:color w:val="000000"/>
          <w:sz w:val="28"/>
        </w:rPr>
        <w:t>ГОСУДАРСТВЕННАЯ ПОШЛИНА</w:t>
      </w:r>
    </w:p>
    <w:p>
      <w:pPr>
        <w:pStyle w:val="Msonormalmailrucssattributepostfix"/>
        <w:shd w:fill="FFFFFF" w:val="clear"/>
        <w:ind w:firstLine="708"/>
        <w:jc w:val="both"/>
        <w:rPr>
          <w:rFonts w:ascii="Arial" w:hAnsi="Arial" w:cs="Arial"/>
          <w:szCs w:val="23"/>
        </w:rPr>
      </w:pPr>
      <w:r>
        <w:rPr>
          <w:sz w:val="28"/>
        </w:rPr>
        <w:t>Фактическое поступление государственной пошлины  составило 5,1 тыс. руб., в сравнении с 2016 годом увеличение составило на 4,8 тыс. рублей (или в 6 раз больше). Увеличение по сравнению с прошлым отчетным периодом произошло в связи с увеличением обращения граждан на оформление нотариальных действий. К первоначальному плану отклонение составляет +0,1 тыс. руб. (110 %)</w:t>
      </w:r>
    </w:p>
    <w:p>
      <w:pPr>
        <w:pStyle w:val="Normal"/>
        <w:shd w:fill="FFFFFF" w:val="clear"/>
        <w:jc w:val="center"/>
        <w:rPr>
          <w:color w:val="000000"/>
          <w:szCs w:val="23"/>
        </w:rPr>
      </w:pPr>
      <w:r>
        <w:rPr>
          <w:b/>
          <w:bCs/>
          <w:iCs/>
          <w:color w:val="000000"/>
          <w:sz w:val="28"/>
        </w:rPr>
        <w:t>БЕЗВОЗМЕЗДНЫЕ ПОСТУПЛЕНИЯ</w:t>
      </w:r>
    </w:p>
    <w:p>
      <w:pPr>
        <w:pStyle w:val="Normal"/>
        <w:shd w:fill="FFFFFF" w:val="clear"/>
        <w:ind w:firstLine="675"/>
        <w:jc w:val="both"/>
        <w:rPr>
          <w:color w:val="000000"/>
          <w:szCs w:val="23"/>
        </w:rPr>
      </w:pPr>
      <w:r>
        <w:rPr>
          <w:color w:val="000000"/>
          <w:sz w:val="28"/>
        </w:rPr>
        <w:t>В безвозмездных поступлениях отражены суммы перечислений из районного бюджета в форме дотаций, субвенций, и иных межбюджетных трансфертов поступило – 4 481,3 тыс. рублей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3"/>
        </w:rPr>
      </w:pPr>
      <w:r>
        <w:rPr>
          <w:color w:val="000000"/>
          <w:sz w:val="28"/>
        </w:rPr>
        <w:t>Состав межбюджетных трансфертов:</w:t>
      </w:r>
    </w:p>
    <w:p>
      <w:pPr>
        <w:pStyle w:val="Normal"/>
        <w:shd w:fill="FFFFFF" w:val="clear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                           </w:t>
      </w:r>
      <w:r>
        <w:rPr>
          <w:color w:val="000000"/>
          <w:sz w:val="28"/>
          <w:szCs w:val="23"/>
        </w:rPr>
        <w:t>(тыс. рублей)</w:t>
      </w:r>
    </w:p>
    <w:tbl>
      <w:tblPr>
        <w:tblW w:w="9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60"/>
      </w:tblGrid>
      <w:tr>
        <w:trPr>
          <w:trHeight w:val="304" w:hRule="atLeast"/>
        </w:trPr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2017 год</w:t>
            </w:r>
          </w:p>
        </w:tc>
      </w:tr>
      <w:tr>
        <w:trPr>
          <w:trHeight w:val="738" w:hRule="atLeast"/>
        </w:trPr>
        <w:tc>
          <w:tcPr>
            <w:tcW w:w="8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2206,7</w:t>
            </w:r>
          </w:p>
        </w:tc>
      </w:tr>
      <w:tr>
        <w:trPr>
          <w:trHeight w:val="406" w:hRule="atLeast"/>
        </w:trPr>
        <w:tc>
          <w:tcPr>
            <w:tcW w:w="8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52,3</w:t>
            </w:r>
          </w:p>
        </w:tc>
      </w:tr>
      <w:tr>
        <w:trPr>
          <w:trHeight w:val="530" w:hRule="atLeast"/>
        </w:trPr>
        <w:tc>
          <w:tcPr>
            <w:tcW w:w="8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полномочий по решению вопросов местного назначения в соответствии с заключенными соглашениями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2 188,6</w:t>
            </w:r>
          </w:p>
        </w:tc>
      </w:tr>
      <w:tr>
        <w:trPr>
          <w:trHeight w:val="776" w:hRule="atLeast"/>
        </w:trPr>
        <w:tc>
          <w:tcPr>
            <w:tcW w:w="8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776" w:hRule="atLeast"/>
        </w:trPr>
        <w:tc>
          <w:tcPr>
            <w:tcW w:w="8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8,7</w:t>
            </w:r>
          </w:p>
        </w:tc>
      </w:tr>
      <w:tr>
        <w:trPr>
          <w:trHeight w:val="563" w:hRule="atLeast"/>
        </w:trPr>
        <w:tc>
          <w:tcPr>
            <w:tcW w:w="8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4 481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Расходы бюджета  Марьевского сельского поселения за 2017 год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расходов бюджета Марьевского сельского поселения осуществлялось в соответствии с порядком, утвержденным постановлением администрации Марье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в сумме 5 558,1 тыс. рублей, что составляет 98,3 % от планируемого объема расходов  (5 656,1 тыс.руб.)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Функциональная структура расх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 –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 «Общегосударственные вопросы» исполнены расходы на функционирование законодательных и исполнительных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данному разделу утверждено бюджетных назначений 2 516,8 тыс. руб. исполнение составило   2 428,0 тыс. руб. или 96,5%.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2 отражены расходы по функционированию главы сельского поселения. Расходы составили 359,0 тыс. рублей при уточненном плане 371,9 тыс. рублей, что составляет 96,5% от планируемого объема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дразделе 0104 отражены расходы по обеспечению деятельности органов местного самоуправления сумме 2 061,0 тыс. рублей, при уточненном плане 2136,9 тыс. рублей, количество штатных единиц – 10,25. Выполнение составило 96,5 %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подразделе 0113 отражены расходы по исполнению судебных актов в сумме 8,0 тыс.руб., при плане 8,0 руб. Выполнение составило 100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аздел 02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«Национальная оборона»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По разделу 02 подразделу 03 отражены расходы по первичному воинскому учету в поселениях, где отсутствуют военные комиссариаты. Федеральные средства, выделенные в сумме 52,3 </w:t>
      </w:r>
      <w:r>
        <w:rPr>
          <w:sz w:val="28"/>
          <w:szCs w:val="28"/>
        </w:rPr>
        <w:t>тыс. рублей,</w:t>
      </w:r>
      <w:r>
        <w:rPr>
          <w:bCs/>
          <w:sz w:val="28"/>
          <w:szCs w:val="28"/>
        </w:rPr>
        <w:t xml:space="preserve"> освоены полностью.</w:t>
      </w:r>
    </w:p>
    <w:p>
      <w:pPr>
        <w:pStyle w:val="Heading2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аздел 03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зделу 03 подразделу 09 «Защита населения и территории от ЧС  природного и техногенного характера, гражданская оборона»  выделено 8,7 тыс. рублей, на покупку противопожарных ранцев. Исполнение расходов составило 100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циональная 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асходы по подразделу 0409 «Дорожное хозяйство» на содержание дорог в Марьевском сельском поселении составили 757,6 тыс. рублей. Запланировано было 764,0 тыс.руб. Исполнение составило 99,2%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аздел 05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2 «Коммунальное хозяйство» были запланированы и исполнены  расходы по муниципальной программе «Развитие жилищно-коммунального хозяйства на территории Марьевского сельского поселения» на компенсацию выпадающих доходов по теплоснабжению и горячему водоснабжению населения в сумме 1971,2 руб. и компенсацию выпадающих доходов по водоснабжению и водоотведению населения в сумме 217,4 тыс.руб. Исполнение составило  100,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одразделу 0503 «Благоустройство» запланированы расходы на мероприятия в области уличного освещения  37,8 тыс. руб. и исполнено 35,0 тыс. руб. или  92,6%.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707 на комплексные меры по усилению противодействия незаконному обороту наркотических средств, психотропных веществ и злоупотреблению ими запланированы расходы в сумме 35,0 тыс. рублей исполнено 35,0 тыс. рублей, что составляет 100%.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циальная политика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данному разделу произведены расходы, связанные с доплатой к пенсии муниципальным служащ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ставило 100% в сумме 63,0 тыс.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арьевского сельского поселения за 2017 г. исполнен с профицитом в сумме 1,0 руб. по причине поступления денежных средств в последний рабочий день года, когда не было возможности для осуществления расх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  <w:tab/>
        <w:tab/>
        <w:tab/>
        <w:tab/>
        <w:t>Р.В. Ар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Исполнитель</w:t>
      </w:r>
    </w:p>
    <w:p>
      <w:pPr>
        <w:pStyle w:val="Normal"/>
        <w:rPr/>
      </w:pPr>
      <w:r>
        <w:rPr>
          <w:szCs w:val="28"/>
        </w:rPr>
        <w:t xml:space="preserve">Федоренко Т.А.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bodytextindentmailrucssattributepostfix">
    <w:name w:val="msobodytextindent_mailru_css_attribute_postfi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3:05:00Z</dcterms:created>
  <dc:creator>USER</dc:creator>
  <dc:description/>
  <cp:keywords/>
  <dc:language>en-US</dc:language>
  <cp:lastModifiedBy>Olga Ivanova</cp:lastModifiedBy>
  <cp:lastPrinted>2014-03-14T11:07:00Z</cp:lastPrinted>
  <dcterms:modified xsi:type="dcterms:W3CDTF">2018-04-06T04:37:00Z</dcterms:modified>
  <cp:revision>14</cp:revision>
  <dc:subject/>
  <dc:title>Пояснительная записка к отчету об исполнении бюджета</dc:title>
</cp:coreProperties>
</file>