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года</w:t>
        <w:tab/>
        <w:tab/>
        <w:t xml:space="preserve">               </w:t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6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6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6 год с общим объемом доходов бюджета поселения в сумме 6 112,3 тыс. руб., общим объемом расходов бюджета поселения в сумме 6 243,8 тыс. руб., дефицитом бюджета поселения в сумме 131,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дефицита бюджета поселения за 2016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08:00Z</dcterms:created>
  <dc:creator>Кущук</dc:creator>
  <dc:description/>
  <cp:keywords/>
  <dc:language>en-US</dc:language>
  <cp:lastModifiedBy>наталья</cp:lastModifiedBy>
  <cp:lastPrinted>2015-04-10T15:05:00Z</cp:lastPrinted>
  <dcterms:modified xsi:type="dcterms:W3CDTF">2017-03-24T04:18:00Z</dcterms:modified>
  <cp:revision>4</cp:revision>
  <dc:subject/>
  <dc:title>ПОСТАНОВЛЕНИЕ</dc:title>
</cp:coreProperties>
</file>