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МАРЬЕВСКОЕ СЕЛЬСКОЕ ПОСЕЛЕНИЕ</w:t>
      </w:r>
    </w:p>
    <w:p>
      <w:pPr>
        <w:pStyle w:val="Heading1"/>
        <w:rPr/>
      </w:pPr>
      <w:r>
        <w:rPr/>
        <w:t>СОВЕТ НАРОДНЫХ ДЕПУТАТОВ МАР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 года</w:t>
        <w:tab/>
        <w:tab/>
        <w:t xml:space="preserve">               </w:t>
        <w:tab/>
        <w:tab/>
        <w:t xml:space="preserve">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ьевского сельского поселения за 201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Марьевского сельского поселения за 2015 год, Совет народных депутатов Марьев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Марьевского сельского поселения за 2015 год с общим объемом доходов бюджета поселения в сумме 5759,1 тыс. руб., общим объемом расходов бюджета поселения в сумме 5733,1 тыс. руб., профицитом бюджета поселения в сумме 26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казатели расходов бюджета поселения за 2015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источников финансирования дефицита бюджета поселения за 2015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рьевского сельского поселения</w:t>
        <w:tab/>
        <w:tab/>
        <w:t xml:space="preserve">                    </w:t>
        <w:tab/>
        <w:t>Р.В.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Марь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Р.В. Арышев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Tatiana Shestakova</cp:lastModifiedBy>
  <cp:lastPrinted>2015-04-10T15:05:00Z</cp:lastPrinted>
  <dcterms:modified xsi:type="dcterms:W3CDTF">2016-04-14T06:22:00Z</dcterms:modified>
  <cp:revision>73</cp:revision>
  <dc:subject/>
  <dc:title>ПОСТАНОВЛЕНИЕ</dc:title>
</cp:coreProperties>
</file>