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Совета народных депутатов Марьевского сельского поселения «О бюджете Марьевского сельского поселения на 2019 год и плановый период 2020 и 2021 годов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ым основанием принятия Решения, обоснованием необходимости принятия Решения являются Бюджетный кодекс Российской Федерации, Решение Совета народных депутатов Марьевкого сельского поселения «О бюджетном процессе в Марьевском сельском поселении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бюджетной политики Марьевского сельского поселения является наращивание темпов роста собственных (налоговых и неналоговых) доходов, обеспечение устойчивости и сбалансированности бюджета Марьевского сельского поселения, выполнение принятых обязатель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бюджета поселения осуществлено по предусмотренным Бюджетным кодексом Российской Федерации единым бюджетным правилам организации бюджетного процесса, и с соблюдением установленных им процедур и ограничений по объему долга и дефициту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ходы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bookmarkStart w:id="0" w:name="OLE_LINK3"/>
      <w:bookmarkStart w:id="1" w:name="OLE_LINK2"/>
      <w:bookmarkStart w:id="2" w:name="OLE_LINK1"/>
      <w:r>
        <w:rPr>
          <w:sz w:val="28"/>
          <w:szCs w:val="28"/>
        </w:rPr>
        <w:t xml:space="preserve">Доходы бюджета поселения планируются на 2019 год в </w:t>
      </w:r>
      <w:bookmarkStart w:id="3" w:name="OLE_LINK19"/>
      <w:bookmarkStart w:id="4" w:name="OLE_LINK18"/>
      <w:bookmarkStart w:id="5" w:name="OLE_LINK17"/>
      <w:bookmarkStart w:id="6" w:name="OLE_LINK16"/>
      <w:bookmarkStart w:id="7" w:name="OLE_LINK15"/>
      <w:bookmarkStart w:id="8" w:name="OLE_LINK14"/>
      <w:bookmarkStart w:id="9" w:name="OLE_LINK13"/>
      <w:r>
        <w:rPr>
          <w:sz w:val="28"/>
          <w:szCs w:val="28"/>
        </w:rPr>
        <w:t xml:space="preserve">сумме 3 407,8 тыс. рублей, на 2020 год – 3 002,6 тыс. рублей, 2021 год  - 2 952,8 тыс. рублей. </w:t>
        <w:tab/>
      </w:r>
      <w:bookmarkEnd w:id="0"/>
      <w:bookmarkEnd w:id="1"/>
      <w:bookmarkEnd w:id="2"/>
    </w:p>
    <w:p>
      <w:pPr>
        <w:pStyle w:val="Normal"/>
        <w:jc w:val="both"/>
        <w:rPr/>
      </w:pPr>
      <w:bookmarkEnd w:id="3"/>
      <w:bookmarkEnd w:id="4"/>
      <w:bookmarkEnd w:id="5"/>
      <w:bookmarkEnd w:id="6"/>
      <w:bookmarkEnd w:id="7"/>
      <w:bookmarkEnd w:id="8"/>
      <w:bookmarkEnd w:id="9"/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гноз доходов бюджета поселения  составлен в соответствии с основными направлениями налоговой и бюджетной политики с учетом изменений на планируемый период, уточненным прогнозом социально-экономического развития Марьевского сельского поселения на 2019 год и на плановый период 2020 и 2021 годов, в соответствии с Методикой прогнозирования поступления доходов в бюджет Марьевского сельского поселения, бюджетные полномочия главного администратора которых осуществляет Администрация Марьевского сельского поселения,  утвержденной Постановлением Администрации Марьевского сельского поселения №12 от 08.06.2017г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формировании расчета бюджета использована информация налоговой службы, представляемая  в соответствии с правилами взаимодействия  органов местного самоуправления с территориальными органами федерального органа исполнительной власти, уполномоченного по контролю и надзору в области налогов и сборов, утвержденными постановлением Правительства Российской Федерации  от 12.08.2004г. №410, а также сведения,  представленные в соответствии с п.160.1      Бюджетного кодекса главными администраторами доходов бюджета поселения.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Налоговые и неналоговые доходы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Сумма налоговых и неналоговых доходов, прогнозируемая к поступлению в бюджет поселения определе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на 2019 год  в сумме  1 134,0 тыс. рублей  (100% налоговые доходы), что составляет 33,3 %  от общего объема доходов;</w:t>
      </w:r>
    </w:p>
    <w:p>
      <w:pPr>
        <w:pStyle w:val="Normal"/>
        <w:jc w:val="both"/>
        <w:rPr/>
      </w:pPr>
      <w:r>
        <w:rPr>
          <w:sz w:val="28"/>
          <w:szCs w:val="28"/>
        </w:rPr>
        <w:t>-  на 2020 год в сумме  1 408,0 тыс. рублей (100% налоговые доходы), что составляет  46,9% от общего объема доходов</w:t>
      </w:r>
    </w:p>
    <w:p>
      <w:pPr>
        <w:pStyle w:val="Normal"/>
        <w:jc w:val="both"/>
        <w:rPr/>
      </w:pPr>
      <w:r>
        <w:rPr>
          <w:sz w:val="28"/>
          <w:szCs w:val="28"/>
        </w:rPr>
        <w:t>- на 2021 год в сумме  1 901,0 тыс. рублей (100% налоговые доходы), что составляет 64,4% от общего объема до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лог на доходы физических лиц, зачисляемый в доход бюджета поселения, рассчитан исходя из оценки поступления налога в 2018 году с учетом данных прогноза социально-экономического развития поселения на 2019-2021 год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умма поступлений налога на доходы физических лиц, подлежащая зачислению в бюджет поселения, на 2019 год прогнозируется в сумме 40,0 тыс. рублей,  на 2020 год  в сумме 41,0 тыс. рублей, на 2021 год в сумме 42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циз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 поступления акцизов на нефтепродукты рассчитан исходя из ожидаемой оценки поступления акцизов в 2018 году, ставок акцизов, установленных статьей 193 Налогового кодекса Российской Федерации по видам подакцизной продукции, и нормативов отчисления акцизов на подакцизные товары в бюджеты субъектов Российской Федерации. Прогноз доходов от уплаты акцизов на 2019 год  в сумме –866,0 тыс. рублей,  на 2020 год – 1138,0 тыс. рублей, на 2021 год – 1630,0 тыс. рублей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лог на имущество является местным налогом и поступает в бюджет поселения по нормативу 100%. Поступление налога определено  на основании начисленных сумм по данным  Межрайонной налоговой инспекции ФНС России № 9 по Кемеров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упление налога на имущество физических лиц на 2019 год планируется  56,0 тыс. рублей, на 2020 год – 62,0 тыс. рублей, на 2021 год – 62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емельный налог является местным налогом и поступает в бюджет поселения по нормативу 100%, расчет налога произведен на основании данных Межрайонной налоговой инспекции ФНС России № 9 по Кемеровской области. На 2019 год запланировано - 112,0 тыс.рублей, на 2020 год- 112,0 тыс. рублей, на 2020 год – 112,0 тыс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пошлин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планировано на 2019 год - 5,0 тыс. рублей, на 2020 год – 5,0 тыс. рублей, на 2021 год – 5,0 тыс. рублей. Доход занимает небольшой удельный вес в общем объеме доходов, в связи низкой потребностью населения в данной услуге. Уменьшается   обращение населения   на оформление  имущества в собственность, оформления доверенност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Единый сельскохозяйственный налог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налогового потенциала по единому сельскохозяйственному налогу, в бюджет Марьевского сельского поселения  в 2019 году составляет  55,0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налогового потенциала по единому сельскохозяйственному налогу в бюджет Марьевского сельского поселения на 2020 и 2021 годы прогнозируется в сумме 50,0 тыс. рублей и 50,0 тыс. рублей соответствен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>Безвозмездные поступления</w:t>
      </w:r>
    </w:p>
    <w:p>
      <w:pPr>
        <w:pStyle w:val="TextBodyIndent"/>
        <w:widowControl w:val="false"/>
        <w:spacing w:before="0" w:after="0"/>
        <w:ind w:left="0" w:firstLine="675"/>
        <w:jc w:val="both"/>
        <w:rPr>
          <w:bCs/>
          <w:szCs w:val="28"/>
        </w:rPr>
      </w:pPr>
      <w:r>
        <w:rPr>
          <w:bCs/>
          <w:szCs w:val="28"/>
        </w:rPr>
        <w:t>В безвозмездных поступлениях отражены суммы перечислений из районного бюджета в форме дотаций, субвенций и иных межбюджетных трансфертов.  Прогнозируется поступление  на 2019 год в сумме 2 273,8 тыс. рублей (66,7%  от общего объема доходов), на 2020 год в сумме 1594,6 тыс. рублей (53,1% от общего объема доходов), на 2021 год – 1051,8  тыс. рублей (35,6% от общего объема доходов)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szCs w:val="28"/>
        </w:rPr>
      </w:pPr>
      <w:r>
        <w:rPr>
          <w:szCs w:val="28"/>
        </w:rPr>
        <w:t xml:space="preserve">Состав межбюджетных трансфертов представлен в следующей таблице: </w:t>
      </w:r>
    </w:p>
    <w:p>
      <w:pPr>
        <w:pStyle w:val="TextBodyIndent"/>
        <w:widowControl w:val="false"/>
        <w:spacing w:before="0" w:after="0"/>
        <w:ind w:left="0" w:hanging="0"/>
        <w:jc w:val="center"/>
        <w:rPr/>
      </w:pPr>
      <w:r>
        <w:rPr/>
        <w:t xml:space="preserve">                                                                                                       </w:t>
      </w:r>
      <w:r>
        <w:rPr/>
        <w:t>(тыс. рублей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1530"/>
        <w:gridCol w:w="1432"/>
        <w:gridCol w:w="1559"/>
      </w:tblGrid>
      <w:tr>
        <w:trPr>
          <w:trHeight w:val="304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1200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отаций в общей сумме межбюджетных трансфертов (%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2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3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9</w:t>
            </w:r>
          </w:p>
        </w:tc>
      </w:tr>
      <w:tr>
        <w:trPr>
          <w:trHeight w:val="896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убвенций в общей сумме межбюджетных трансфертов (%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</w:tr>
      <w:tr>
        <w:trPr>
          <w:trHeight w:val="896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чих межбюджетных трансфертов, передаваемых бюджетам сельских поселен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межбюджетных трансферт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3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,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ходы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сфере расходов будет направлена на безусловное исполнение действующих расходных обязательств, в том числе с учетом их оптимизации и повышения эффективности использования финансовых ресурсов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Эффективное управление расходами будет обеспечиваться посредством реализации муниципальных программ Марьевского сельского поселения, направленных на поступательное развитие социальной сферы,  коммунальной и дорожной инфраструктуры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должена политика не наращивания расходов на содержание аппарата администрации, которая основывается на нормировании управленческих расходов в части материальных затрат, в том числе через установление нормирования в сфере закупок для обеспечения муниципальных нуж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расходов на 2019 год определен в сумме </w:t>
      </w:r>
      <w:bookmarkStart w:id="10" w:name="OLE_LINK5"/>
      <w:bookmarkStart w:id="11" w:name="OLE_LINK4"/>
      <w:r>
        <w:rPr>
          <w:sz w:val="28"/>
          <w:szCs w:val="28"/>
        </w:rPr>
        <w:t>3 407,8 тыс. рублей, на 2020 год – 3 002,6 тыс.рублей, на 2021 год – 2 952,8 ты</w:t>
      </w:r>
      <w:bookmarkEnd w:id="10"/>
      <w:bookmarkEnd w:id="11"/>
      <w:r>
        <w:rPr>
          <w:sz w:val="28"/>
          <w:szCs w:val="28"/>
        </w:rPr>
        <w:t>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100 «Общегосударственные расходы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обеспечение руководства и управления в сфере установленных функций распределены в соответствии с бюджетной классификацией Российской Федерации согласно основным функциям, выполняемым исполнительными органами местного самоуправления.</w:t>
      </w:r>
    </w:p>
    <w:p>
      <w:pPr>
        <w:pStyle w:val="Normal"/>
        <w:ind w:firstLine="708"/>
        <w:jc w:val="both"/>
        <w:rPr/>
      </w:pPr>
      <w:bookmarkStart w:id="12" w:name="OLE_LINK12"/>
      <w:bookmarkStart w:id="13" w:name="OLE_LINK11"/>
      <w:bookmarkEnd w:id="12"/>
      <w:bookmarkEnd w:id="13"/>
      <w:r>
        <w:rPr>
          <w:sz w:val="28"/>
          <w:szCs w:val="28"/>
        </w:rPr>
        <w:t>Расходы предусмотрены  в рамках  муниципальной программы «Обеспечение деятельности органов местного самоуправления Марьевского сельского поселения» на 2019 год – 2354,7 тыс. руб. 69,1% от общего объема расходов), на 2020 год – 1652,7 тыс. руб. (55,0% от общего объема расходов),  на 2021 год – 1020,6 тыс. руб. (34,6% от общего объема расходов):</w:t>
      </w:r>
    </w:p>
    <w:p>
      <w:pPr>
        <w:pStyle w:val="Normal"/>
        <w:jc w:val="both"/>
        <w:rPr/>
      </w:pPr>
      <w:r>
        <w:rPr>
          <w:sz w:val="28"/>
          <w:szCs w:val="28"/>
        </w:rPr>
        <w:t>- на обеспечение деятельности органов местного само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главу Марьев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4" w:name="OLE_LINK12"/>
      <w:bookmarkStart w:id="15" w:name="OLE_LINK11"/>
      <w:bookmarkEnd w:id="14"/>
      <w:bookmarkEnd w:id="15"/>
      <w:r>
        <w:rPr>
          <w:sz w:val="28"/>
          <w:szCs w:val="28"/>
        </w:rPr>
        <w:t>В рамках  непрограммного направления деятельности предусмотрены расходы на резервный фонд администрации Марьевского сельского поселения на 2019 год – 1,0 тыс. руб. (0,03% от общего объема расходов), на 2020 год – 1,0 тыс. руб. (0,03 от общего объема расходов),  на 2021 год – 1,0 тыс. руб. (0,03% от общего объема расходов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200 «Национальная обор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по подразделу 0203 предусмотрены расходы на осуществление первичного воинского учета на территориях, где отсутствуют военные комиссариаты в рамках  непрограммного направления деятельности на 2019 год – 91,6 тыс. руб. (2,7% от общего объема расходов), на 2020 год – 91,6  тыс. руб. (3,1% от общего объема расходов), на 2021 год – 91,6 тыс. руб. (3,1 % от общего объема расход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0300 «Национальная безопасность и правоохранительная деятельност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данному разделу по подразделу 0309 предусмотрены расходы на предупреждение и ликвидацию чрезвычайных ситуаций и стихийных бедствий в рамках муниципальной программы «Пожарная безопасность и  защита населения территории Марьевского сельского поселения от чрезвычайных ситуаций» на 2019 год - 20,0 тыс. руб. (0,6 % от общего объема расходов), на 2020 год – 5,0 тыс.руб. (0,2% от общего объема расходов), на 2021 год – 2,0 тыс.руб. (0,1% от общего объема расходов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400 «Национальная экономик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му разделу по подразделу 0409  предусмотрены расходы на содержание и текущий ремонт автомобильных дорог в рамках  муниципальной программы «Строительство и содержание автомобильных дорог и инженерных сооружений в границах поселения»  на 2019 год – 866,0 тыс. руб. (25,4% от общего объема расходов), на 2020 год – 1138,0 тыс. руб. (37,9% от общего объема расходов), на 2021 год – 1630,0 тыс. руб. (55,2% от общего объема расходов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500 «Жилищно-коммунальное хозяйст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6" w:name="OLE_LINK10"/>
      <w:bookmarkStart w:id="17" w:name="OLE_LINK9"/>
      <w:bookmarkEnd w:id="16"/>
      <w:bookmarkEnd w:id="17"/>
      <w:r>
        <w:rPr>
          <w:sz w:val="28"/>
          <w:szCs w:val="28"/>
        </w:rPr>
        <w:t>По данному разделу по подразделу 0503 предусмотрены расходы на организацию освещения улиц, мероприятия по озеленению и  на благоустройство поселения в рамках  муниципальной программы «Благоустройство территории Марьевского сельского поселения» на 2019 год – 40 тыс. руб. (1,2 % от общего объема расходов), на 2020 год - 7 тыс. руб. (0,2 % от общего объема расходов), на 2021 год – 5,0 тыс. руб. (0,2 % от общего объема расходов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8" w:name="OLE_LINK10"/>
      <w:bookmarkStart w:id="19" w:name="OLE_LINK9"/>
      <w:bookmarkStart w:id="20" w:name="OLE_LINK10"/>
      <w:bookmarkStart w:id="21" w:name="OLE_LINK9"/>
      <w:bookmarkEnd w:id="20"/>
      <w:bookmarkEnd w:id="21"/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0700 «Образование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по подразделу 0707 предусмотрены расходы на комплексные меры по усилению противодействия незаконному обороту наркотических средств, психотропных веществ и злоупотреблению ими в рамках  муниципальной программы "Молодежная политика, культура и спорт Марьевского сельского поселения» на 2021 год – 25,0 тыс. руб. (0,8 % от общего объема расход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Start w:id="22" w:name="OLE_LINK8"/>
      <w:bookmarkStart w:id="23" w:name="OLE_LINK7"/>
      <w:bookmarkStart w:id="24" w:name="OLE_LINK6"/>
      <w:bookmarkEnd w:id="22"/>
      <w:bookmarkEnd w:id="23"/>
      <w:bookmarkEnd w:id="24"/>
      <w:r>
        <w:rPr>
          <w:b/>
          <w:sz w:val="28"/>
          <w:szCs w:val="28"/>
        </w:rPr>
        <w:t>Раздел 0800 «Культура, кинематограф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5" w:name="OLE_LINK8"/>
      <w:bookmarkStart w:id="26" w:name="OLE_LINK7"/>
      <w:bookmarkStart w:id="27" w:name="OLE_LINK6"/>
      <w:bookmarkStart w:id="28" w:name="OLE_LINK8"/>
      <w:bookmarkStart w:id="29" w:name="OLE_LINK7"/>
      <w:bookmarkStart w:id="30" w:name="OLE_LINK6"/>
      <w:bookmarkEnd w:id="28"/>
      <w:bookmarkEnd w:id="29"/>
      <w:bookmarkEnd w:id="30"/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му разделу по подразделу 0801 в целях реализации  муниципальной программы «Молодежная политика, культуры и спорта в Марьевского сельском поселении» предусмотрены расходы на 2019 год - 2,0 тыс. руб. (0,1% от общего объема расходов), на 2020 год - 2,0 тыс. руб. (0,1% от общего объема расходов), на 2021 год - 2,0 тыс. руб. (0,1% от общего объема расход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000 «Социальная политик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подразделу 1001 для реализации  муниципальной программы «Социальная поддержка и социальное обслуживание граждан Марьевского сельского поселения» на доплату к пенсиям муниципальных служащих   предусмотрены расходы на 2019 год – 31,5 тыс. руб. (0,9% от общего объема расходов), на 2020 год – 31,5 тыс. руб. (1,0% от общего объема расходов), на 2021 год – 31,5 тыс. руб. (1,1% от общего объема расходов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00 «Физическая культура  и спор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по подразделу 1102 в рамках муниципальной программы «Молодежная политика и развитие физической культуры и спорта в Марьевского сельском поселении» предусмотрены расходы на проведение физкультурно-оздоровительных и спортивных мероприятий на 2019 год - 1,0  тыс. руб. (0,03% от общего объема расходов), на 2020 год - 1,0 тыс. руб. (0,03% от общего объема расходов)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на 2021 год - 1,0 тыс. руб. (0,03% от общего объема расходов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бюджете Марьевского сельского поселения предусмотрены </w:t>
      </w:r>
      <w:r>
        <w:rPr>
          <w:i/>
          <w:sz w:val="28"/>
          <w:szCs w:val="28"/>
        </w:rPr>
        <w:t xml:space="preserve">условно- утвержденные расходы </w:t>
      </w:r>
      <w:r>
        <w:rPr>
          <w:sz w:val="28"/>
          <w:szCs w:val="28"/>
        </w:rPr>
        <w:t>в размере 72,8 тыс. руб. или 2,5% от общего объема расходов бюджета (без учета расходов бюджета, предусмотренных за счет межбюджетных трансфертов из других бюджетов бюджетной системы РФ, имеющих целевое назначение) в 2020 году и 143,1 тыс. руб. или 5% от общего объема расходов бюджета (без учета расходов бюджета, предусмотренных за счет межбюджетных трансфертов из других бюджетов бюджетной системы РФ, имеющих целевое назначение) в 2021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бюджета на 2019 год и на плановый период 2020 и 2021 годов не предусматривает предоставление бюджетных кредитов, бюджет является сбалансированны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вязи с недостаточной доходной базой бюджета поселения расходы бюджета были запланированы из расчета на 6 месяц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Марьевског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 xml:space="preserve">                                       Р.В. Арыше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сполнитель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Егренцева Е.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9:43:00Z</dcterms:created>
  <dc:creator>Ludmila</dc:creator>
  <dc:description/>
  <cp:keywords/>
  <dc:language>en-US</dc:language>
  <cp:lastModifiedBy>Шестакова Т.А.</cp:lastModifiedBy>
  <cp:lastPrinted>2013-11-14T14:23:00Z</cp:lastPrinted>
  <dcterms:modified xsi:type="dcterms:W3CDTF">2018-11-20T10:11:00Z</dcterms:modified>
  <cp:revision>17</cp:revision>
  <dc:subject/>
  <dc:title>ПОЯСНИТЕЛЬНАЯ  ЗАПИСКА</dc:title>
</cp:coreProperties>
</file>