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, Яйский муниципальный рай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OLE_LINK5"/>
      <w:bookmarkEnd w:id="0"/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Марьев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bookmarkStart w:id="1" w:name="OLE_LINK5"/>
      <w:bookmarkStart w:id="2" w:name="OLE_LINK5"/>
      <w:bookmarkEnd w:id="2"/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Марьевского сельского поселения на 2019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 бюджета поселения на 2019 год и на плановый период 2020 и 2021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 бюджета на 2019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в сумме 3 407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в сумме 3 407,8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 на плановый период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и 2021 годов: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 бюджета на 2020 год в сумме 3 002,6 тыс. рублей и на 2021 год в сумме 2 952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общий объем расходов  бюджета на 2020 год в сумме 3 002,6 тыс. рублей и на 2021 год в сумме 2 952,8 тыс.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Статья 2.Нормативы распределения доходов в бюджет Марьевского сельского поселения на 2019 год и на плановый период 2020 и 2021 год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нормативы распределения доходов бюджета поселения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>Статья 3. Главные администраторы доходов бюджета и главные администраторы источников финансирования дефицита  бюдже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еречень главных администраторов доходов бюджета, закрепляемые за ними виды (подвиды) доходов бюджета и главных администраторов источников финансирования согласно приложениям № 2,3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администрация Марьев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еречень кодов подвидов по видам доходов, администратором которых является администрация Марьев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4. Доходы бюджета поселения на 2019год и на плановый период 2020 и 2021 г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ые доходы бюджета Марьевского сельского поселения на 2019 год и на плановый период 2020 и 2021 годов согласно приложению № 4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атья 5. Бюджетные ассигнования бюджета на 2019 год </w:t>
      </w:r>
      <w:bookmarkStart w:id="3" w:name="OLE_LINK16"/>
      <w:bookmarkStart w:id="4" w:name="OLE_LINK15"/>
      <w:bookmarkStart w:id="5" w:name="OLE_LINK14"/>
      <w:r>
        <w:rPr>
          <w:b/>
          <w:sz w:val="28"/>
          <w:szCs w:val="28"/>
        </w:rPr>
        <w:t>и на плановый период 2020 и 2021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Марьевского сельского поселения по целевым статьям (муниципальным программам и непрограммным направлениям деятельности) классификации расходов бюджетов на 2019 год и на плановый период 2020 и 2021 годов согласно приложению № 5 к настоящему 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бюджета Марьевского сельского поселения по разделам, подразделам, целевым статьям (муниципальным программам и непрограммным направлениям деятельности) и группам и подгруппам видов классификации расходов бюджетов на 2019 год и на плановый период 2020 и 2021 годов согласно приложению № 6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9 год в сумме      31,5 тыс. рублей, на 2020 год в сумме 31,5 тыс. рублей, на 2021 год в сумме 31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 бюджета на 2020 год в сумме 72,8 тыс. руб., на 2021 год в сумме 143,1 тыс.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Резервные фон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змер резервного фонда Марьевского сельского поселения на 2019 год в сумме 1 тыс. руб., на 2020 год в сумме 1 тыс. руб., на 2021 год в сумме 1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Дорожный фонд Марьев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дорожного фонда Марьевского сельского поселения на 2019 год в сумме 866,0,0 тыс. руб., на 2020 год – 1138,0 тыс. руб., на 2021 год – 1630,0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9. Межбюджетные трансферты  на  2019 год и на плановый период 2020 и 2021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олучаемых из районного бюджета,  на 2019 год в 2273,8 тыс.руб., на 2020 год в сумме 1594,6 тыс. руб., на 2021 год в сумме 1051,8 тыс. руб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Предельный объем муниципального  внутреннего долга Марьев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 внутреннего долга Марьевского сельского поселения  на  2019 год в сумме 567,0 тыс. рублей, на 2020 год в сумме 704,0 тыс. рублей, на 2021 год в сумме 950,5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овить верхний предел муниципального внутреннего долга Марьевского сельского поселения  на 1 января 2020 года в сумме 567,0 тыс. рублей, на   1 января 2021 года в сумме 704,0 тыс.рублей, на 1 января 2022 года в сумме 950,5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11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 целью сокращения дефицита бюджета объявить мораторий на установление льгот по уплате налогов и сборов в  бюджет в 2019, 2020, 2021 годах, за исключением льгот, установленных Решениями  Совета народных депутатов Марьевского сельского поселения принятыми и официально опубликованными до 1 января 2019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>
          <w:b/>
        </w:rPr>
        <w:t>Статья 12. Вступление в силу настоящего Решения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9 года, но не ранее дня его опубликования.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Председатель Совета народных депутатов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  <w:t xml:space="preserve">Марьевского сельского поселения_________________ /Р.В. Арышев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Глава Марьевского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>сельского поселения___________________________ / Р.В. Арышев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55:00Z</dcterms:created>
  <dc:creator>User</dc:creator>
  <dc:description/>
  <cp:keywords/>
  <dc:language>en-US</dc:language>
  <cp:lastModifiedBy>Шестакова Т.А.</cp:lastModifiedBy>
  <cp:lastPrinted>2014-12-22T16:17:00Z</cp:lastPrinted>
  <dcterms:modified xsi:type="dcterms:W3CDTF">2018-11-20T10:08:00Z</dcterms:modified>
  <cp:revision>7</cp:revision>
  <dc:subject/>
  <dc:title>Российская  федерация</dc:title>
</cp:coreProperties>
</file>