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народных депутатов Марьевского сельского поселения «О бюджете Марьевского сельского поселения на 2018 год и плановый период 2019 и 2020 годов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основанием принятия Решения, обоснованием необходимости принятия Решения являются Бюджетный кодекс Российской Федерации, Решение Совета народных депутатов Марьевкого сельского поселения «О бюджетном процессе в Марьевском сельском поселени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бюджетной политики Марьевского сельского поселения является наращивание темпов роста собственных (налоговых и неналоговых) доходов, обеспечение устойчивости и сбалансированности бюджета Марьевского сельского поселения, выполнение принят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а поселения осуществлено по предусмотренным Бюджетным кодексом Российской Федерации единым бюджетным правилам организации бюджетного процесса, и с соблюдением установленных им процедур и ограничений по объему долга и дефициту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Доходы бюджета поселения планируются на 2018 год в сумме 2 043,2 тыс. рублей, на 2019 год – 1 584,3 тыс. рублей, 2020 год  - 1 646,0 тыс. рублей.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ноз доходов бюджета поселения  составлен в соответствии с основными направлениями налоговой и бюджетной политики с учетом изменений на планируемый период, уточненным прогнозом социально-экономического развития Марьевского сельского поселения на 2018 год и на плановый период 2019 и 2020 годов, в соответствии с Методикой прогнозирования налоговых и неналоговых доходов бюджета поселения, утвержденной Постановлением Администрации Марьевского сельского поселения №12 от 08.06.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формировании расчета бюджета использована информация налоговой службы, представляемая  в соответствии с правилами взаимодействия 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 от 12.08.2004г. №410, а также сведения,  представленные в соответствии с п.1601      Бюджетного кодекса главными администраторами доходов бюджета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логовые и неналоговые доходы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умма налоговых и неналоговых доходов, прогнозируемая к поступлению в бюджет поселения определе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 2018 год  в сумме  939,0 тыс. рублей  (100% налоговые доходы), что составляет 46,0 %  от общего объема до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-  на 2019 год в сумме  984,0 тыс. рублей (100% налоговые доходы), что составляет  62,1% от общего объема доходов</w:t>
      </w:r>
    </w:p>
    <w:p>
      <w:pPr>
        <w:pStyle w:val="Normal"/>
        <w:jc w:val="both"/>
        <w:rPr/>
      </w:pPr>
      <w:r>
        <w:rPr>
          <w:sz w:val="28"/>
          <w:szCs w:val="28"/>
        </w:rPr>
        <w:t>- на 2020 год в сумме  1 050,0 тыс. рублей (100% налоговые доходы), что составляет 63,8% от общего объема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лог на доходы физических лиц, зачисляемый в доход бюджета поселения, рассчитан исходя из оценки поступления налога в 2017 году с учетом данных прогноза социально-экономического развития поселения на 2018-2020 го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мма поступлений налога на доходы физических лиц, подлежащая зачислению в бюджет поселения, на 2018 год прогнозируется в сумме 30,0 тыс. рублей,  на 2019 год  в сумме 30,0 тыс. рублей, на 2020 год в сумме 3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поступления акцизов на нефтепродукты рассчитан исходя из ожидаемой оценки поступления акцизов в 2017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 Прогноз доходов от уплаты акцизов на 2018 год  в сумме –727,0 тыс. рублей,  на 2019 год – 772,0 тыс. рублей, на 2020 год – 838,0 тыс. 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является местным налогом и поступает в бюджет поселения по нормативу 100%. Поступление налога определено  на основании начисленных сумм по данным  Межрайонной налоговой инспекции ФНС России № 9 по Кемер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е налога на имущество физических лиц на 2018 год планируется  40,0 тыс. рублей, на 2019 год – 40,0 тыс. рублей, на 2020 год – 4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емельный налог является местным налогом и поступает в бюджет поселения по нормативу 100%, расчет налога произведен на основании данных Межрайонной налоговой инспекции ФНС России № 9 по Кемеровской области. На 2018 год запланировано - 112,0 тыс.рублей, на 2019 год- 112,0 тыс. рублей, на 2019 год – 112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планировано на 2018 год - 5,0 тыс. рублей, на 2019 год – 5,0 тыс. рублей, на 2020 год – 5,0 тыс. рублей. Доход занимает небольшой удельный вес в общем объеме доходов, в связи низкой потребностью населения в данной услуге. Уменьшается   обращение населения   на оформление  имущества в собственность, оформления довереннос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Единый сельскохозяйственный нало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 прогноза отдела по агропромышленному комплексу и природопользованию Администрации Яйского муниципального района  единый сельскохозяйственный налог в 2017 году поступил в сумме 54 тыс.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налогового потенциала по единому сельскохозяйственному налогу, в бюджет Марьевского сельского поселения  в 2018 году составляет  25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налогового потенциала по единому сельскохозяйственному налогу в бюджет Марьевского сельского поселения на 2019 и 2020 годы прогнозируется в сумме 25,0 тыс. рублей и 25,0 тыс. рублей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Безвозмездные поступления</w:t>
      </w:r>
    </w:p>
    <w:p>
      <w:pPr>
        <w:pStyle w:val="TextBodyIndent"/>
        <w:widowControl w:val="false"/>
        <w:spacing w:before="0" w:after="0"/>
        <w:ind w:left="0" w:firstLine="675"/>
        <w:jc w:val="both"/>
        <w:rPr/>
      </w:pPr>
      <w:r>
        <w:rPr>
          <w:bCs/>
          <w:szCs w:val="28"/>
        </w:rPr>
        <w:t>В безвозмездных поступлениях отражены суммы перечислений из районного бюджета в форме дотаций и субвенций. Прогнозируется поступление  на 2018 год в сумме 1104,2 тыс. рублей 54,0%  от общего объема доходов), на 2019 год в сумме 600,3 тыс. рублей (37,8% от общего объема доходов), на 2020 год – 596,0 тыс. рублей (36,2% от общего объема доходов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szCs w:val="28"/>
        </w:rPr>
      </w:pPr>
      <w:r>
        <w:rPr>
          <w:szCs w:val="28"/>
        </w:rPr>
        <w:t xml:space="preserve">Состав межбюджетных трансфертов представлен в следующей таблице: </w:t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530"/>
        <w:gridCol w:w="1432"/>
        <w:gridCol w:w="1559"/>
      </w:tblGrid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120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та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2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</w:tr>
      <w:tr>
        <w:trPr>
          <w:trHeight w:val="896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убвен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межбюджетных трансфер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4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Эффективное управление расходами будет обеспечиваться посредством реализации муниципальных программ Марьевского сельского поселения, направленных на поступательное развитие социальной сферы,  коммунальной и дорожной инфраструкту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должена политика не наращивания расходов на содержание аппарата администрации, которая основывается на нормировании управленческих расходов в части материальных затрат, в том числе через установление нормирования в сфере закупок для обеспечения муниципальных нуж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на 2018 год определен в сумме 2 043,2 тыс. рублей, на 2019 год – 1 584,3 тыс.рублей, на 2020 год – 1 646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расходы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редусмотрены  в рамках  непрограммного направления деятельности на 2018 год – 1 110,9 тыс. руб. (54,4% от общего объема расходов), на 2019 год 662,1 тыс. руб. (41,8% от общего объема расходов),  на 2020 год – 616,9 тыс. руб. (37,5% от общего объема расходов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органов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главу Марье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труда муниципальных служащих;</w:t>
      </w:r>
    </w:p>
    <w:p>
      <w:pPr>
        <w:pStyle w:val="Normal"/>
        <w:jc w:val="both"/>
        <w:rPr/>
      </w:pPr>
      <w:r>
        <w:rPr>
          <w:sz w:val="28"/>
          <w:szCs w:val="28"/>
        </w:rPr>
        <w:t>- резервный фонд администрации Марь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00 «Национальная обор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по подразделу 0203 отражаются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на 2018 год – 71,3 тыс. руб. (3,5% от общего объема расходов), на 2019 год – 71,3  тыс. руб. (4,5% от общего объема расходов), на 2020 год – 71,3 тыс. руб. (4,3 % от общего объема расход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ому разделу по подразделу 0309 предусмотрены расходы на предупреждение и ликвидацию чрезвычайных ситуаций и стихийных бедствий в рамках муниципальной программы «Пожарная безопасность и  защита населения территории Марьевского сельского поселения от чрезвычайных ситуаций» на 2018 год - 65,0 тыс. руб. (3,2 % от общего объема расходов), на 2019 год – 5,0 тыс. руб. (0,3% от общего объема расходов), на 2020 год – 5,0 тыс. руб. (0,3% от общего объема расходо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по подразделу 0409  предусмотрены расходы на содержание и текущий ремонт автомобильных дорог в рамках  муниципальной программы «Строительство и содержание автомобильных дорог и инженерных сооружений в границах поселения»  на 2018 год – 727,0 тыс. руб. (35,6% от общего объема расходов), на 2019 год – 772,0 тыс. руб. (48,7% от общего объема расходов), на 2020 год – 838,0 тыс. руб. (50,9% от общего объема расход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по подразделу 0503 предусмотрены расходы на организацию освещения улиц, содержание мест захоронения и  на благоустройство поселения в рамках  муниципальной программы «Благоустройство территории Марьевского сельского поселения» на 2018 год – 45 тыс. руб. (2,2 % от общего объема расходов), на 2019 год - 12 тыс. руб. (0,8 % от общего объема расходов), на 2020 год – 12,0 тыс. руб. (0,7 % от общего объема расход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0800 «Культура, кинематограф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по подразделу 0801 в целях реализации  муниципальной программы «Молодежная политика, культуры и спорта в Марьевского сельском поселении» предусмотрены расходы на 2018 год - 2,0 тыс. руб. (0,1% от общего объема расходов), на 2019 год - 2,0 тыс. руб. (0,1% от общего объема расходов), на 2020 год - 2,0 тыс. руб. (0,1% от общего объема расход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дразделу 1001 для реализации  муниципальной программы «Социальная поддержка и социальное обслуживание граждан Марьевского сельского поселения» на доплату к пенсиям муниципальных служащих   предусмотрены расходы на 2018 год – 21 тыс. руб. (1,0% от общего объема расходов), на 2019 год – 21 тыс. руб. (1,3% от общего объема расходов), на 2020 год – 21 тыс. руб. (1,3% от общего объема расход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00 «Физическая культура  и спо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по подразделу 1102 в рамках муниципальной программы «Молодежная политика и развитие физической культуры и спорта в Марьевского сельском поселении» предусмотрены расходы на проведение физкультурно-оздоровительных и спортивных мероприятий на 2018 год - 1,0  тыс. руб. (0,1% от общего объема расходов), на 2019 год - 1,0 тыс. руб. (0,1% от общего объема расходов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а 2020 год - 1,0 тыс. руб. (0,1% от общего объема расходов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бюджете Марьевского сельского поселения предусмотрены </w:t>
      </w:r>
      <w:r>
        <w:rPr>
          <w:i/>
          <w:sz w:val="28"/>
          <w:szCs w:val="28"/>
        </w:rPr>
        <w:t xml:space="preserve">условно- утвержденные расходы </w:t>
      </w:r>
      <w:r>
        <w:rPr>
          <w:sz w:val="28"/>
          <w:szCs w:val="28"/>
        </w:rPr>
        <w:t>в размере 37,9 тыс. руб. или 2,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9 году и 78,8 тыс. руб.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0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на 2018 год и на плановый период 2019 и 2020 годов не предусматривает предоставление бюджетных кредитов, бюджет является сбалансирова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недостаточной доходной базой бюджета поселения расходы бюджета были запланированы из расчета на 6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Марьевског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                         Р.В. Арыше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ител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.А. Федор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4:31:00Z</dcterms:created>
  <dc:creator>Ludmila</dc:creator>
  <dc:description/>
  <cp:keywords/>
  <dc:language>en-US</dc:language>
  <cp:lastModifiedBy>Шестакова Т.А.</cp:lastModifiedBy>
  <cp:lastPrinted>2013-11-14T14:23:00Z</cp:lastPrinted>
  <dcterms:modified xsi:type="dcterms:W3CDTF">2017-11-21T01:18:00Z</dcterms:modified>
  <cp:revision>11</cp:revision>
  <dc:subject/>
  <dc:title>ПОЯСНИТЕЛЬНАЯ  ЗАПИСКА</dc:title>
</cp:coreProperties>
</file>