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OLE_LINK5"/>
      <w:bookmarkEnd w:id="0"/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Марье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1" w:name="OLE_LINK5"/>
      <w:bookmarkStart w:id="2" w:name="OLE_LINK5"/>
      <w:bookmarkEnd w:id="2"/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арьевского сельского поселения 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8 год и на плановый период 2019 и 2020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 043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 043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 на 2019 и 2020 год:  объем доходов  бюджета на 2019 год в сумме 1 584,3 тыс. рублей и на 2020 год в сумме 1 64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общий объем расходов  бюджета на 2019 год в сумме 1 584,3 тыс. рублей и на 2020 год в сумме 1 646,0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Статья 2.Нормативы распределения доходов в бюджет Марьевского сельского поселения на 2018 год и на плановый период 2019 и 2020 г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бюджета поселения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доходов бюджета, закрепляемые за ними виды (подвиды) доходов бюджета и главных администраторов источников финансирования согласно приложениям № 2,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администрация Марь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кодов подвидов по видам доходов, администратором которых является администрация Марьев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 Бюджетные ассигнования бюджета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Марьев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 4 к настоящему 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Марьевского сельского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ов на 2018 год и на плановый период 2019 и 2020 годов согласно приложению № 5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8 год в сумме      21,0 тыс. рублей, на 2019 год в сумме 21,0 тыс. рублей, на 2020 год в сумме 2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на 2019 год в сумме 37,9 тыс. руб., на 2020 год в сумме 78,8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е фон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Марьевского сельского поселения на 2018 год в сумме 1 тыс. руб., на 2019 год в сумме 1 тыс. руб., на 2020 год в сумме 1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8 год в сумме 727,0,0 тыс. руб., на 2019 год – 772,0 тыс. руб., на 2020 год – 838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8. Межбюджетные трансферты  на 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 на 2018 год в сумме  1 104,2 тыс.руб., на 2019 год в сумме 600,3 тыс. руб., на 2020 год в сумме 596,0 тыс. руб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 внутреннего долга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8 год в сумме 469,5 тыс. рублей, на   2019 год в сумме 492,0 тыс. рублей, на 2020 год в сумме 525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Марьевского сельского поселения  на 1 января 2019 года в сумме 469,5 тыс. рублей, на   1 января 2020 года в сумме 492,0 тыс. рублей, на 1 января 2021 года в сумме 525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 бюджет в 2018, 2019, 2020 годах, за исключением льгот, установленных Решениями  Совета народных депутатов Марьевского сельского поселения принятыми и официально опубликованными до 1 января 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_________________ /Р.В. Арыше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лава Марьевског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сельского поселения___________________________ / Р.В. Арыше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47:00Z</dcterms:created>
  <dc:creator>User</dc:creator>
  <dc:description/>
  <cp:keywords/>
  <dc:language>en-US</dc:language>
  <cp:lastModifiedBy>Шестакова Т.А.</cp:lastModifiedBy>
  <cp:lastPrinted>2014-12-22T16:17:00Z</cp:lastPrinted>
  <dcterms:modified xsi:type="dcterms:W3CDTF">2017-11-20T04:04:00Z</dcterms:modified>
  <cp:revision>7</cp:revision>
  <dc:subject/>
  <dc:title>Российская  федерация</dc:title>
</cp:coreProperties>
</file>