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арьевский сельский Совет народных депут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арьевского сельского поселения на 2016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бюджета поселения на 2016 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в сумме 289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в сумме 2899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 доходов в бюджет Марьевского сельского поселения на 2016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нормативы распределения доходов бюджета поселения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>Статья 3. Главные администраторы доходов бюджета и главные администраторы источников финансирования дефицита  бюдже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еречень главных администраторов доходов бюджета, закрепляемые за ними виды (подвиды) доходов бюджета и главных администраторов источников финансирования согласно приложениям №2,3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администрация Марьев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еречень кодов подвидов по видам доходов, администратором которых является администрация Марьев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на 2016 год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Марьевского сельского поселения по целевым статьям (муниципальным программам и непрограммным направлениям деятельности) классификации расходов бюджетов на 2016 год согласно приложению №4 к настоящему 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бюджета Марьевского сельского поселения по разделам, подразделам, целевым статьям (муниципальным программам и непрограммным направлениям деятельности) и группам и подгруппам видов классификации расходов бюджетов на 2016 год согласно приложению №5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общий объем бюджетных ассигнований, направляемых на реализацию публичных нормативных обязательств, на 2016 год в сумме      </w:t>
      </w:r>
      <w:r>
        <w:rPr>
          <w:rFonts w:cs="Times New Roman" w:ascii="Times New Roman" w:hAnsi="Times New Roman"/>
          <w:color w:val="000000"/>
          <w:sz w:val="28"/>
          <w:szCs w:val="28"/>
        </w:rPr>
        <w:t>15.7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Дорожный фонд Марьев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дорожного фонда Марьевского сельского поселения на 2016 год в сумме 999 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  на  2016 год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районного бюджета,  на 2016 год в сумме  1714 тыс. руб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Предельный объем муниципального  внутреннего долга Марьевского сельского поселения 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 внутреннего долга Марьевского сельского поселения  на  2016 год в сумме 592.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ить верхний предел муниципального внутреннего долга Марьевского сельского поселения  на 1 января 2017 года в сумме 592.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 Субсидии юридическим лицам (за исключением субсидий муниципальным учреждениям Марьевского сельского поселения), индивидуальным предпринимателям, физическим лицам – производителям товаров, работ, услуг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Марьев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, водоснабжения 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Марьев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Марьевским сельским поселение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 целью сокращения дефицита бюджета объявить мораторий на установление льгот по уплате налогов и сборов в  бюджет в 2016 го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за исключением льгот, установленных Решениями  Совета народных депутатов Марьевского сельского поселения принятыми и официально опубликованными до 1 января 2016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>
          <w:b/>
        </w:rPr>
        <w:t>Статья 11. Вступление в силу настоящего Решения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6 года, но не ранее дня его опубликования.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Председатель Совета народных депутатов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  <w:t xml:space="preserve">Марьевского сельского поселения_________________ /Р.В. Арышев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Глава Марьевского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сельского поселения___________________________ /Р.В. Арышев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56:00Z</dcterms:created>
  <dc:creator>User</dc:creator>
  <dc:description/>
  <cp:keywords/>
  <dc:language>en-US</dc:language>
  <cp:lastModifiedBy>Tatiana Shestakova</cp:lastModifiedBy>
  <cp:lastPrinted>2014-11-19T17:56:00Z</cp:lastPrinted>
  <dcterms:modified xsi:type="dcterms:W3CDTF">2015-11-16T06:35:00Z</dcterms:modified>
  <cp:revision>18</cp:revision>
  <dc:subject/>
  <dc:title>Российская  федерация</dc:title>
</cp:coreProperties>
</file>