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емеровская область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ий сельский Совет народных депу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ьевского сельского поселения за 2014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Марьевского сельского поселения за 2014 год, Совет народных депутатов Марье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Марьевского сельского поселения за 2014 год с общим объемом доходов бюджета в сумме 7008,9 тыс. руб., общим объемом расходов бюджета в сумме 6845,3 тыс. руб., профицитом бюджета в сумме 163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расходы бюджета за 2014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  <w:t xml:space="preserve">Председатель 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  <w:t xml:space="preserve">Совета народных депутатов 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/>
        <w:t xml:space="preserve">Марьевского сельского поселения ________________ / Л.Е.Скударнова 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  <w:t xml:space="preserve">Глава 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  <w:t xml:space="preserve">Марьевского сельского поселения ________________  /Л.Е.Скударнова 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USER</cp:lastModifiedBy>
  <cp:lastPrinted>2011-03-15T14:04:00Z</cp:lastPrinted>
  <dcterms:modified xsi:type="dcterms:W3CDTF">2015-04-13T05:31:00Z</dcterms:modified>
  <cp:revision>27</cp:revision>
  <dc:subject/>
  <dc:title>ПОСТАНОВЛЕНИЕ</dc:title>
</cp:coreProperties>
</file>