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   24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ая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23 от 25.12.2017г. «О бюджете Китатского сельского поселения на 2018 год 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5.12.2017г №23 «О бюджете Китатского сельского поселения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№23 от 25.12.2017г «О бюджете Китатского сельского поселения на 2017 год и на плановый период 2018 и 2019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499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3499,5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8  год в сумме 2339,4 тыс. рублей, на 2019 год в сумме 580,1 тыс. рублей, на 2020 год в сумме 573,6 тыс. рублей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Olya</cp:lastModifiedBy>
  <cp:lastPrinted>2018-05-28T13:56:00Z</cp:lastPrinted>
  <dcterms:modified xsi:type="dcterms:W3CDTF">2018-05-28T06:59:00Z</dcterms:modified>
  <cp:revision>16</cp:revision>
  <dc:subject/>
  <dc:title>   </dc:title>
</cp:coreProperties>
</file>