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РОССИЙСКАЯ ФЕДЕРАЦ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Кемеровская область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Яйский муниципальный район </w:t>
      </w:r>
    </w:p>
    <w:p>
      <w:pPr>
        <w:pStyle w:val="Heading"/>
        <w:rPr>
          <w:szCs w:val="28"/>
        </w:rPr>
      </w:pPr>
      <w:r>
        <w:rPr>
          <w:szCs w:val="28"/>
        </w:rPr>
        <w:t>Китат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итатского сельского поселени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9.12.2016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№18 от 25.12.2015 г. «Об утверждении бюджета Китатского сельского поселения на 2016 год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, рассмотрев предложение Главы Китатского сельского поселения о внесении изменений в решение Совета народных депутатов Китатского сельского поселения «О бюджете Китатского сельского поселения на 2016 год» №18 от 25.12.2015 г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ести изменения в Решение Совета народных депутатов Китатского сельского поселения «О бюджете Китатского сельского поселения на 2016 год» от 25.12.2015 г. №18 следующие изменен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п.1 статьи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«Утвердить основные характеристики  бюджета поселения на 2016 год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поселения в сумме 3584,7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3584,7 тыс. рубле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) </w:t>
      </w:r>
      <w:r>
        <w:rPr>
          <w:b/>
          <w:sz w:val="28"/>
          <w:szCs w:val="28"/>
          <w:u w:val="single"/>
        </w:rPr>
        <w:t>Статью 5</w:t>
      </w:r>
      <w:r>
        <w:rPr>
          <w:b/>
          <w:sz w:val="28"/>
          <w:szCs w:val="28"/>
        </w:rPr>
        <w:t xml:space="preserve"> резервный фонд Администрации Китатского сельского поселения исключи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  <w:t xml:space="preserve">3) </w:t>
      </w:r>
      <w:r>
        <w:rPr>
          <w:b/>
          <w:sz w:val="28"/>
          <w:szCs w:val="28"/>
          <w:u w:val="single"/>
        </w:rPr>
        <w:t>Статью 6</w:t>
      </w:r>
      <w:r>
        <w:rPr>
          <w:b/>
          <w:sz w:val="28"/>
          <w:szCs w:val="28"/>
        </w:rPr>
        <w:t xml:space="preserve">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«</w:t>
      </w:r>
      <w:r>
        <w:rPr>
          <w:sz w:val="28"/>
          <w:szCs w:val="28"/>
        </w:rPr>
        <w:t>Утвердить размер дорожного фонда на 2016 г. в сумме 359,9 тыс.рублей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  <w:t xml:space="preserve">4) </w:t>
      </w:r>
      <w:r>
        <w:rPr>
          <w:b/>
          <w:sz w:val="28"/>
          <w:szCs w:val="28"/>
          <w:u w:val="single"/>
        </w:rPr>
        <w:t>Статью 7</w:t>
      </w:r>
      <w:r>
        <w:rPr>
          <w:b/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«</w:t>
      </w:r>
      <w:r>
        <w:rPr>
          <w:sz w:val="28"/>
          <w:szCs w:val="28"/>
        </w:rPr>
        <w:t>Утвердить общий объем межбюджетных трансфертов, получаемых из районного бюджета, на 2016 год в сумме 2703,7 тыс. рубле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5) </w:t>
      </w:r>
      <w:r>
        <w:rPr>
          <w:b/>
          <w:sz w:val="28"/>
          <w:szCs w:val="28"/>
          <w:u w:val="single"/>
        </w:rPr>
        <w:t>Статью 8</w:t>
      </w:r>
      <w:r>
        <w:rPr>
          <w:b/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Установить предельный объем муниципального внутреннего долга Китатского сельского поселения на  2016 год в сумме  440,5 тыс. рублей»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Установить верхний предел муниципального внутреннего долга Китатского сельского поселения на 1 января 2017 года в сумме 440,5 тыс.рублей.»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 «Приложение №4 к Решению изложить в новой редакции согласно приложению 1 к настоящему решению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«Приложение №5 изложить в новой редакции согласно приложению №2 к настоящему решен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тья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сайте Администрации Китат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тья 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бнарод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Совета народных         </w:t>
        <w:tab/>
        <w:tab/>
        <w:t xml:space="preserve"> </w:t>
        <w:tab/>
        <w:t xml:space="preserve">             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</w:rPr>
      </w:pPr>
      <w:r>
        <w:rPr>
          <w:b/>
        </w:rPr>
        <w:t xml:space="preserve">депутатов Китатского сельского 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</w:rPr>
      </w:pPr>
      <w:r>
        <w:rPr>
          <w:b/>
        </w:rPr>
        <w:t>поселения                                                                                Л.В. Чигряй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>
          <w:b/>
        </w:rPr>
        <w:t xml:space="preserve">Глава Китатского 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>
          <w:b/>
        </w:rPr>
        <w:t>сельского поселения                                                             Л.В. Чигряй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1:21:00Z</dcterms:created>
  <dc:creator>525safarova</dc:creator>
  <dc:description/>
  <cp:keywords/>
  <dc:language>en-US</dc:language>
  <cp:lastModifiedBy>Tatiana Shestakova</cp:lastModifiedBy>
  <cp:lastPrinted>2017-01-13T16:17:00Z</cp:lastPrinted>
  <dcterms:modified xsi:type="dcterms:W3CDTF">2017-01-16T08:30:00Z</dcterms:modified>
  <cp:revision>154</cp:revision>
  <dc:subject/>
  <dc:title>   </dc:title>
</cp:coreProperties>
</file>