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емеровская область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Яйский муниципальный район </w:t>
      </w:r>
    </w:p>
    <w:p>
      <w:pPr>
        <w:pStyle w:val="Heading"/>
        <w:rPr>
          <w:szCs w:val="28"/>
        </w:rPr>
      </w:pPr>
      <w:r>
        <w:rPr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ab/>
              <w:t>25 декабря  2017 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итатского сельского поселения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поселения на 2018 год и на плановый период 2019 и 2020 годов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2243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бюджета поселения в сумме 2243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2019 год и на 2020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поселения на 2019 год в сумме 1842,1 тыс. рублей и на 2020 год в сумме 1914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19 год в сумме 1842,1 тыс. рублей и на 2020 год в сумме 1914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2. Нормативы распределения доходов в бюджет Китатского сельского поселения на 2018 год и на плановый период 2019 и 2020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в бюджет Китат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Китатского сельского поселения утверждает перечень кодов подвидов по видам доходов, администраторам которых является Администрация Китат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бюджета на 2018 год и на плановый период 2019 и 2020 годов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4. Бюджетные ассигнования бюджета поселения на 2018 год и на плановый период 2019 и 2020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бюджетных ассигнований  бюджета поселения по  целевым статьям (муниципальным программам и непрограммным направлениям деятельности) классификации расходов бюджетов на 2018 год и на плановый период 2019 и 2020 годов  согласно приложению №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 бюджетов на 2018 год и на плановый период 2019 и 2020 годов согласно приложению №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условно утвержденных расходов бюджета поселения на 2019 год в сумме 44,7 тыс. рублей, на 2020 год в сумме 93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Резервный фонд Администрации Кита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размер резервного фонда Администрации Китатского сельского поселения на 2018 год в сумме 10,0 тыс. рублей, на 2019 года в сумме 1,0 тыс.рублей и на 2020 год в сумме 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7. Дорожный фонд Кита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дорожного фонда на 2018 год в сумме 748,0 тыс. рублей, на 2019 год 844,0 тыс. руб., на 2020 год 922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8. Межбюджетные трансферты на 2018 год и на плановый период 2019 и 2020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8 год в сумме 1083,6 тыс. рублей, на 2019 год в сумме 580,1 тыс. рублей, на 2020 год  в сумме 573,6 тыс. 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муниципального внутреннего долга Кита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итатского сельского поселения на  2018 год в сумме  580,1 тыс. рублей, на 2019 год в сумме 631,0 тыс. рублей, на 2020 год в сумме 670,5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Китатского сельского поселения на 1 января 2019 года в сумме 580,1 тыс. рублей, на 1 января 2020 года в сумме 631,0 тыс. рублей   на 1 января 2021 года в сумме 670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Субсидии юридическим лицам (за исключением субсидий муниципальным учреждениям Китат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Китат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снабж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Китатского сельского поселения, индивидуальным предпринимателям, физическим лицам – производителям товаров, работ, услуг предоставляются в порядке, установленном Китат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сокращения дефицита  бюджета поселения объявить мораторий на установление льгот по уплате налогов и сборов в бюджет поселения в  2018, 2019, 2020 годах, за исключением льгот, установленных Решениями Совета народных депутатов Китатского сельского поселения, принятыми и официально опубликованными до 1 января 2018 года (официально обнародованными на информационных стендах до 1 января 2018 года).</w:t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8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        </w:t>
        <w:tab/>
        <w:tab/>
        <w:t xml:space="preserve"> </w:t>
        <w:tab/>
        <w:t xml:space="preserve">            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  <w:t xml:space="preserve">депутатов Китатского сель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  <w:t>поселения                                                                                Л.В. Чигряй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Глава Китат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>сельского поселения                                                             Л.В. Чигряй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9:00Z</dcterms:created>
  <dc:creator>525safarova</dc:creator>
  <dc:description/>
  <cp:keywords/>
  <dc:language>en-US</dc:language>
  <cp:lastModifiedBy>Admin</cp:lastModifiedBy>
  <cp:lastPrinted>2017-12-21T15:56:00Z</cp:lastPrinted>
  <dcterms:modified xsi:type="dcterms:W3CDTF">2017-12-21T08:57:00Z</dcterms:modified>
  <cp:revision>13</cp:revision>
  <dc:subject/>
  <dc:title>   </dc:title>
</cp:coreProperties>
</file>