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РОССИЙСКАЯ ФЕДЕРАЦИЯ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Кемеровская область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Яйский муниципальный район </w:t>
      </w:r>
    </w:p>
    <w:p>
      <w:pPr>
        <w:pStyle w:val="Heading"/>
        <w:rPr>
          <w:szCs w:val="28"/>
        </w:rPr>
      </w:pPr>
      <w:r>
        <w:rPr>
          <w:szCs w:val="28"/>
        </w:rPr>
        <w:t>Китат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Китатского сельского поселени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ШЕНИЕ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9.12.2016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9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бюджете Китатского сельского поселения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8 и 2019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бюджета поселения на 2017 год и на плановый период 2018 и 2019 годов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 бюджета поселения на 2017 год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поселения в сумме 2594,9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общий объем расходов бюджета поселения в сумме 2594,9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 бюджета поселения на 2018 год и на 2019 год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общий объем доходов  бюджета поселения на 2018 год в сумме 2292,9 тыс. рублей и на 2019 год в сумме 2292,9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общий объем расходов  бюджета поселения на 2018 год в сумме 2432,4 тыс. рублей и на 2019 год в сумме 2432,4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Статья 2. Нормативы распределения доходов в бюджет Китатского сельского поселения на 2017 год и на плановый период 2018 и 2019 годов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нормативы распределения доходов в бюджет Китатского сельского поселения по неналоговым доходам и безвозмездным поступлениям согласно приложению №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Главные администраторы доходов бюджета и главные администраторы источников финансирования дефицита бюджета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еречень  главных администраторов доходов бюджета, закрепляемые за ними виды (подвиды) доходов бюджета согласно приложению №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администрация Китатского сельского поселения утверждает перечень кодов подвидов по видам доходов, администраторам которых является Администрация Китат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перечень главных администраторов источников финансирования дефицита бюджета поселения, закрепляемые за ними группы (подгруппы) источников финансирования дефицита бюджета на 2017 год и на плановый период 2018 и 2019 годов согласно приложению №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Статья 4. Бюджетные ассигнования бюджета поселения на 2017 год и на плановый период 2018 и 2019 годов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распределение бюджетных ассигнований  бюджета поселения по  целевым статьям (муниципальным программам и непрограммным направлениям деятельности) классификации расходов бюджетов на 2017 год и на плановый период 2018 и 2019 годов  согласно приложению №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распределение бюджетных ассигнований 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классификации расходов  бюджетов на 2017 год и на плановый период 2018 и 2019 годов согласно приложению №5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Условно утвержденные расходы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общий объем условно утвержденных расходов бюджета поселения на 2018 год в сумме 50,7 тыс. рублей, на 2019 год в сумме 108,4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Резервный фонд Администрации Китатского сельского посел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твердить размер резервного фонда Администрации Китатского сельского поселения на 2017 год в сумме 10,0 тыс. рублей на плановый период 2018 года в сумме 10,0 тыс.рублей и на 2019 год в сумме 1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татья 7. Дорожный фонд Китатского сельского 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змер дорожного фонда на 2017 год в сумме 694,0 тыс. рублей, на 2018 год 683,0 тыс. руб., на 2019 год 769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Статья 8. Межбюджетные трансферты на 2017 год и на плановый период 2018 и 2019 годов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межбюджетных трансфертов, получаемых из районного бюджета на 2017 год в сумме 1555,9 тыс. рублей, на 2018 год в сумме 1232,9 тыс. рублей, на 2019 год  в сумме 1252,4 тыс. 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Предельный объем муниципального внутреннего долга Китат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становить предельный объем муниципального внутреннего долга Китатского сельского поселения на  2017 год в сумме  519,5 тыс. рублей, на 2018 год в сумме 530,0 тыс. рублей, на 2019 год в сумме 590,0 тыс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ить верхний предел муниципального внутреннего долга Китатского сельского поселения на 1 января 2018 года в сумме 519,5 тыс. рублей, на 1 января 2019 года в сумме 530,0 тыс. рублей   на 1 января 2020 года в сумме 590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 Субсидии юридическим лицам (за исключением субсидий муниципальным учреждениям Китатского сельского поселения), индивидуальным предпринимателям, физическим лицам – производителям товаров, работ, услуг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и юридическим лицам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за исключением субсидий муниципальным учреждениям Китатского сельского поселения), индивидуальным предпринимателям, физическим лицам – производителям товаров, работ, услуг предоставляются в случаях, связанных с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ей выпадающих доходов организациям, предоставляющим населению услуги тепло-, водоснабжения, водоотведения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и юридическим лицам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за исключением субсидий муниципальным учреждениям Китатского сельского поселения, индивидуальным предпринимателям, физическим лицам – производителям товаров, работ, услуг предоставляются в порядке, установленном Китатского сельского поселения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Моратор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сокращения дефицита  бюджета поселения объявить мораторий на установление льгот по уплате налогов и сборов в бюджет поселения в  2017, 2018, 2019 годах, за исключением льгот, установленных Решениями Совета народных депутатов Китатского сельского поселения, принятыми и официально опубликованными до 1 января 2017 года (официально обнародованными на информационных стендах до 1 января 2017 года).</w:t>
      </w:r>
    </w:p>
    <w:p>
      <w:pPr>
        <w:pStyle w:val="Foot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Вступление в силу настоящего Решения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  <w:t>Настоящее Решение вступает в силу с 1 января 2017 года, но не ранее дня его опубликования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седатель Совета народных         </w:t>
        <w:tab/>
        <w:tab/>
        <w:t xml:space="preserve"> </w:t>
        <w:tab/>
        <w:t xml:space="preserve">             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>
          <w:b/>
          <w:b/>
        </w:rPr>
      </w:pPr>
      <w:r>
        <w:rPr>
          <w:b/>
        </w:rPr>
        <w:t xml:space="preserve">депутатов Китатского сельского 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>
          <w:b/>
          <w:b/>
        </w:rPr>
      </w:pPr>
      <w:r>
        <w:rPr>
          <w:b/>
        </w:rPr>
        <w:t>поселения                                                                                Л.В. Чигряй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>
          <w:b/>
        </w:rPr>
        <w:t xml:space="preserve">Глава Китатского 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>
          <w:b/>
        </w:rPr>
        <w:t>сельского поселения                                                             Л.В. Чигряй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1:21:00Z</dcterms:created>
  <dc:creator>525safarova</dc:creator>
  <dc:description/>
  <cp:keywords/>
  <dc:language>en-US</dc:language>
  <cp:lastModifiedBy>Olya</cp:lastModifiedBy>
  <cp:lastPrinted>2016-12-28T11:29:00Z</cp:lastPrinted>
  <dcterms:modified xsi:type="dcterms:W3CDTF">2016-12-28T04:30:00Z</dcterms:modified>
  <cp:revision>168</cp:revision>
  <dc:subject/>
  <dc:title>   </dc:title>
</cp:coreProperties>
</file>