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.12.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итат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6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819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бюджета поселения в сумме 1819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Китатского сельского поселения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Кита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итатского сельского поселения утверждает перечень кодов подвидов по видам доходов, администраторам которых является Администрация Китат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на 2016год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 бюджета поселения по  целевым статьям (муниципальным программам и непрограммным направлениям деятельности) классификации расходов бюджетов на 2016 год согласно приложению №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 бюджетов на 2016 год согласно приложению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размер резервного фонда Администрации Китатского сельского поселения на 2016 год в сумме 1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Китат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дорожного фонда на 2016 год в сумме 35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6 год в сумме 122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итатского сельского поселения на  2015 год в сумме  299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Китатского сельского поселения на 1 января 2017 года в сумме 299,5 тыс.рублей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 Субсидии юридическим лицам (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снабжения ,водоотвед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, индивидуальным предпринимателям, физическим лицам – производителям товаров, работ, услуг предоставляются в порядке, установленном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дефицита  бюджета поселения объявить мораторий на установление льгот по уплате налогов и сборов в бюджет поселения в 2016 году, за исключением льгот, установленных Решениями Совета народных депутатов Китатского сельского поселения, принятыми и официально опубликованными до 1 января 2016 года (официально обнародованными на информационных стендах до 1 января 2016 года).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>сельского поселения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5-12-23T08:46:00Z</cp:lastPrinted>
  <dcterms:modified xsi:type="dcterms:W3CDTF">2015-12-23T06:31:00Z</dcterms:modified>
  <cp:revision>146</cp:revision>
  <dc:subject/>
  <dc:title>   </dc:title>
</cp:coreProperties>
</file>