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880"/>
        <w:gridCol w:w="4106"/>
        <w:gridCol w:w="540"/>
      </w:tblGrid>
      <w:tr>
        <w:trPr>
          <w:trHeight w:val="375" w:hRule="atLeast"/>
        </w:trPr>
        <w:tc>
          <w:tcPr>
            <w:tcW w:w="151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 xml:space="preserve">Китат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«О бюджете Китат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на 2014 год  и на плановый период 2015 и 2016 годов»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2465" w:leader="none"/>
                <w:tab w:val="right" w:pos="14921" w:leader="none"/>
              </w:tabs>
              <w:rPr/>
            </w:pPr>
            <w:r>
              <w:rPr/>
              <w:tab/>
              <w:tab/>
              <w:t>от 27.12.2013г.  № 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 администраторов  источников финансирования дефицита бюджета Китатского сельского поселения, закрепленные за ними группы (подгруппы) источников финансирования дефицита бюджета  Китатского сельского поселения на 2014 год и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151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тора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точников финансирования дефицита бюджета поселени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Наименование  администратора источников финансирования дефицита бюджета Китатского сельского поселения и источников финансирования дефицита бюджета Китатского сель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12:00Z</dcterms:created>
  <dc:creator>New</dc:creator>
  <dc:description/>
  <cp:keywords/>
  <dc:language>en-US</dc:language>
  <cp:lastModifiedBy>Светлана</cp:lastModifiedBy>
  <cp:lastPrinted>2013-12-25T16:44:00Z</cp:lastPrinted>
  <dcterms:modified xsi:type="dcterms:W3CDTF">2013-12-25T09:44:00Z</dcterms:modified>
  <cp:revision>21</cp:revision>
  <dc:subject/>
  <dc:title/>
</cp:coreProperties>
</file>