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РОССИЙСКАЯ ФЕДЕРАЦ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Кемеровская область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Яйский муниципальный район </w:t>
      </w:r>
    </w:p>
    <w:p>
      <w:pPr>
        <w:pStyle w:val="Heading"/>
        <w:rPr>
          <w:szCs w:val="28"/>
        </w:rPr>
      </w:pPr>
      <w:r>
        <w:rPr>
          <w:szCs w:val="28"/>
        </w:rPr>
        <w:t>Китат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итатского сельского поселения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№  </w:t>
      </w:r>
      <w:r>
        <w:rPr>
          <w:b/>
          <w:u w:val="single"/>
        </w:rPr>
        <w:t>35   от  27.12.2013г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«О бюджете Китатского сельского поселения на 2014 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 бюджета поселения на 2014 год и на плановый период 2015 и 2016 г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 бюджета поселения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 бюджета поселения в сумме 2385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поселения в сумме 2385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 бюджета поселения на 2015 год в сумме 2163,6 тыс. рублей и на 2016 год в сумме 2179,3 тыс. рублей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 бюджета  поселения на 2015 год в сумме 2163,6 тыс. рублей и на 2016 год в сумме 2179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поселения на 2015 год в сумме 2163,6 тыс. рублей и на 2016 год в сумме 2179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Администраторы доходов бюджета  поселени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 Утвердить нормативы распределения доходов бюджета поселения согласно приложению №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 администраторов доходов бюджета, закрепляемые за ними виды (подвиды) доходов бюджета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перечень администраторов источников финансирования дефицита бюджета поселения, закрепляемые за ними группы (подгруппы) источников финансирования дефицита бюджета на 2014год и на плановый период 2015 и 2016 годов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администрация Китатского сельского поселения утверждает перечень кодов подвидов по видам доходов, администраторам которых является Администрация Китат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 бюджета поселения на 2014 год и на плановый период 2015 и 2016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 бюджета Китатского сельского поселения по 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Утвердить распределение бюджетных ассигнований  бюджета Китатского сельского поселения по разделам, подразделам, целевым статьям (муниципальным программам и непрограммным направлениям деятельности) и группам и подгруппам видов классификации расходов  бюджета на 2014 год и на плановый период 2015 и 201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щий объем условно утвержденных расходов  бюджета  поселения на 2015 год в сумме 52,7 тыс. рублей, на 2016 год в сумме 106,2 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Резервный фонд Администрации Китат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размер резервного фонда Администрации Китатского сельского поселения на 2014 год в сумме 1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Китатского сельского поселения.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размер дорожного фонда на 2014 год в сумме 289 тыс.рублей, на 2015 год в сумме 318 тыс. рублей, на 2016 год в сумме 326 тыс. рублей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 на 2014 год и на плановый период 2015 и 201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олучаемых из районного бюджета, на 2014 год в сумме 1740,5 тыс. рублей, на 2015 год в сумме 1474,6 тыс. рублей, на 2016 год в сумме 1466,3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ем муниципального внутреннего долга Китат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ем муниципального внутреннего долга Китатского сельского поселения на  2014 год в сумме  322,5 тыс. рублей, на 2015 год в сумме 344,5 тыс. рублей, на 2016 год в сумме 356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Китатского сельского поселения на 1 января 2015 года в сумме 322,5 тыс. рублей, на 1 января 2016 года в сумме 344,5 тыс. рублей, на 1 января 2017 года в сумме 356,5 тыс. рублей,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Субсидии юридическим лицам (за исключением субсидий муниципальным учреждениям Китатского сельского поселения), индивидуальным предпринимателям, физическим лицам – производителям товаров, работ, услуг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Китат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-, водо-, газоснабжения, водоотведения, снабжение топливом 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Китатского сельского поселения, индивидуальным предпринимателям, физическим лицам – производителям товаров, работ, услуг предоставляются в порядке, установленном Китат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оратор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С целью сокращения дефицита  бюджета поселения объявить мораторий на установление льгот по уплате налогов и сборов в  бюджет поселения в 2014 2015, 2016 годах, за исключением льгот, установленных Решениями Совета народных депутатов Китатского сельского поселения, принятыми и официально обнародованным на информационных стендах  до 1 января 2014 го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  <w:t>Статья  11. Вступление в силу настоящего Реше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4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Совета народных         </w:t>
        <w:tab/>
        <w:tab/>
        <w:t xml:space="preserve"> </w:t>
        <w:tab/>
        <w:t xml:space="preserve">            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 xml:space="preserve">депутатов Китатского сельского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>поселения                                                                                Л.В. Чигряй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>
          <w:b/>
        </w:rPr>
        <w:t xml:space="preserve">Глава Китатского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>
          <w:b/>
        </w:rPr>
        <w:t>сельского поселения                                                             Л.В. Чигряй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21:00Z</dcterms:created>
  <dc:creator>525safarova</dc:creator>
  <dc:description/>
  <cp:keywords/>
  <dc:language>en-US</dc:language>
  <cp:lastModifiedBy>Светлана</cp:lastModifiedBy>
  <cp:lastPrinted>2013-12-25T16:42:00Z</cp:lastPrinted>
  <dcterms:modified xsi:type="dcterms:W3CDTF">2013-12-25T09:43:00Z</dcterms:modified>
  <cp:revision>102</cp:revision>
  <dc:subject/>
  <dc:title>   </dc:title>
</cp:coreProperties>
</file>