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тат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Китат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 27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я 2018 г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№23 от 25.12.2017г. «О бюджете Китатского сельского поселения на 2018 год и на плановый период 2019 и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народных депутатов, рассмотрев предложение Главы Китатского сельского поселения о внесении изменений в решение Совета народных депутатов Китатского сельского поселения от 25.12.2017г №23 «О бюджете Китатского сельского поселения на 2018 год и на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№23 от 25.12.2017г «О бюджете Китатского сельского поселения на 2018 год и на плановый период 2019 и 2020 годов» следующие изменения и дополнения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.1 ст.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сновные характеристики  бюджета поселения на 2018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ий объем доходов  бюджета поселения в сумме 3995,2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бюджета поселения в сумме 3995,2 тыс. рублей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.6 изложить в новой редакции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«Утвердить размер резервного фонда Администрации Китатского сельского поселения на 2019 год  в сумме 1,0 тыс. рублей и на 2020 год в сумме 1,0 тыс. рублей»;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ст.7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размер дорожного фонда на 2018 год в сумме 1174,0 тыс. рублей, на 2019 год 844,0 тыс. рублей, на 2020 год 922,0 тыс. рублей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ст.8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щий объем межбюджетных трансфертов, получаемых из районного бюджета на 2018  год в сумме 2647,2 тыс. рублей, на 2019 год в сумме 580,1 тыс. рублей, на 2020 год в сумме 573,6 тыс. рублей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ст.9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 предельный объем муниципального внутреннего долга Китатского сельского поселения на 2018 год в сумме 674,0 тыс. рублей, на 2019 год в сумме 631,0 тыс. рублей, 2020 год в сумме 670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внутреннего долга Китатского сельского поселения на 01 января 2019 года в сумме 0 тыс. рублей, на 01 января  2020 год в сумме 0 тыс. рублей, на 01 января 2021 год в сумме 0 тыс. рублей, в том числе верхний предел долга по муниципальным гарантиям на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января 2019 года в сумме 0 тыс. рублей, на 01 января  2020 год в сумме 0 тыс. рублей, на 01 января 2021 год в сумме 0 тыс. рублей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4 к Решению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5 к Решению изложить в новой редакции, согласно приложению №2 к настоящему решению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народовать настоящие решение на информационном стенде администрации Китатского сельского посе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обнарод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Китат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Л.В.Чигр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итатского сельского поселения                    </w:t>
        <w:tab/>
        <w:tab/>
        <w:t>Л.В.Чигряй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1:19:00Z</dcterms:created>
  <dc:creator>525safarova</dc:creator>
  <dc:description/>
  <cp:keywords/>
  <dc:language>en-US</dc:language>
  <cp:lastModifiedBy>Olya</cp:lastModifiedBy>
  <cp:lastPrinted>2019-01-14T16:24:00Z</cp:lastPrinted>
  <dcterms:modified xsi:type="dcterms:W3CDTF">2019-01-14T09:24:00Z</dcterms:modified>
  <cp:revision>18</cp:revision>
  <dc:subject/>
  <dc:title>   </dc:title>
</cp:coreProperties>
</file>