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Решению «О внесении изменений в Решение                                                                                             Совета народных депутатов Китатского сельского поселения                                                                           «О бюджете Китатского сельского поселения на 2017 год                                                             и плановый период 2018 и 2019 годов»  от 29.12.2016г. №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 2017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117,0 тыс.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В связи с поступлением  налоговых и неналоговых доходов сверх запланированного в бюджете Китатского сельского поселения на 2017 год,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бюджета поселения на  </w:t>
      </w:r>
      <w:r>
        <w:rPr>
          <w:rFonts w:cs="Times New Roman" w:ascii="Times New Roman" w:hAnsi="Times New Roman"/>
          <w:b/>
          <w:sz w:val="24"/>
          <w:szCs w:val="24"/>
        </w:rPr>
        <w:t>33,0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 на 2,0 тыс. руб.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 на 7,0 тыс. руб.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ельный налог с физических лиц на 24,0 тыс. руб.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уведомлений Финансового управления по Яйскому району </w:t>
      </w:r>
      <w:r>
        <w:rPr>
          <w:rFonts w:cs="Times New Roman" w:ascii="Times New Roman" w:hAnsi="Times New Roman"/>
          <w:b/>
          <w:sz w:val="24"/>
          <w:szCs w:val="24"/>
        </w:rPr>
        <w:t>уменьшить</w:t>
      </w:r>
      <w:r>
        <w:rPr>
          <w:rFonts w:cs="Times New Roman" w:ascii="Times New Roman" w:hAnsi="Times New Roman"/>
          <w:sz w:val="24"/>
          <w:szCs w:val="24"/>
        </w:rPr>
        <w:t xml:space="preserve"> доходы бюджета в части безвозмездных поступлений </w:t>
      </w:r>
      <w:r>
        <w:rPr>
          <w:rFonts w:cs="Times New Roman" w:ascii="Times New Roman" w:hAnsi="Times New Roman"/>
          <w:b/>
          <w:sz w:val="24"/>
          <w:szCs w:val="24"/>
        </w:rPr>
        <w:t>на 150,0 тыс. руб</w:t>
      </w:r>
      <w:r>
        <w:rPr>
          <w:rFonts w:cs="Times New Roman" w:ascii="Times New Roman" w:hAnsi="Times New Roman"/>
          <w:sz w:val="24"/>
          <w:szCs w:val="24"/>
        </w:rPr>
        <w:t>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бюджетам сельских поселений на выравнивание бюджетной обеспеченности  на 150 тыс. руб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меньшить расходы бюджета на 117,0 тыс. руб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меньшить расходы администрации Китат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 117,0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в сумме 79,0 тыс. руб.,                                                                                                 - на резервный фонд в сумме 10,0 тыс. руб.,                                                                                                                                                                             - на благоустройство территории  в сумме 28,0 тыс. руб.;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итатского сельского поселения:                                        Л.В.Чигряй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1-11T12:50:00Z</cp:lastPrinted>
  <dcterms:modified xsi:type="dcterms:W3CDTF">2018-01-20T03:30:00Z</dcterms:modified>
  <cp:revision>12</cp:revision>
  <dc:subject/>
  <dc:title/>
</cp:coreProperties>
</file>