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та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 29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я 2017 г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19 от 29.12.2016г. «О бюджете Китатского сельского поселения на 2017 год и на плановый период 2018 и 2019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народных депутатов, рассмотрев предложение Главы Китатского сельского поселения о внесении изменений в решение Совета народных депутатов Китатского сельского поселения от 29.12.2016г №19 «О бюджете Китатского сельского поселения на 2017 год и на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№19 от 29.12.2016г «О бюджете Китатского сельского поселения на 2017 год и на плановый период 2018 и 2019 годов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. п.1 ст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 бюджета поселения на 2017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доходов  бюджета поселения в сумме 3658,8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расходов  бюджета поселения в сумме 3658,8 тыс. рублей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.6 изложить в новой редакции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«Утвердить размер резервного фонда Администрации Китатского сельского поселения на 2018 год  в сумме 10,0 тыс. рублей и на 2019 год в сумме 10,0 тыс. рублей»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.8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районного бюджета на 2017  год в сумме 2348,2 тыс. рублей, на 2018 год в сумме 1232,9 тыс. рублей, на 2019 год в сумме 1252,4 тыс. рублей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ст.9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предельный объем муниципального внутреннего долга Китатского сельского поселения на 2017 год в сумме 655,3 тыс. рублей, на 2018 год в сумме 530,0 тыс. рублей, 2019 год в сумме 59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Китатского сельского поселения на 1 января 2018 года в сумме 655,3 тыс. рублей на 1 января  2019 год в сумме 530,0 тыс. рублей, на 1 января 2020 год в сумме 590,0 тыс. рублей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народовать настоящие решение на информационном стенде администрации Китат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бнарод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ита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В.Чиг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итатского сельского поселения                    </w:t>
        <w:tab/>
        <w:tab/>
        <w:t>Л.В.Чигряй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19:00Z</dcterms:created>
  <dc:creator>525safarova</dc:creator>
  <dc:description/>
  <cp:keywords/>
  <dc:language>en-US</dc:language>
  <cp:lastModifiedBy>Шестакова Т.А.</cp:lastModifiedBy>
  <cp:lastPrinted>2018-01-11T12:53:00Z</cp:lastPrinted>
  <dcterms:modified xsi:type="dcterms:W3CDTF">2018-01-19T10:43:00Z</dcterms:modified>
  <cp:revision>9</cp:revision>
  <dc:subject/>
  <dc:title>   </dc:title>
</cp:coreProperties>
</file>