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30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ктября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№23 от 25.12.2017г «О бюджете Китатского сельского поселения на 2017 год и на плановый период 2018 и 2019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4069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4069,2 тыс. рублей»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т.7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размер дорожного фонда на 2018 год в сумме 1123,0 тыс. рублей, на 2019 год 844,0 тыс. рублей, на 2020 год 922,0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909,1 тыс. рублей, на 2019 год в сумме 580,1 тыс. рублей, на 2020 год в сумме 573,6 тыс. рублей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Olya</cp:lastModifiedBy>
  <cp:lastPrinted>2018-10-29T16:55:00Z</cp:lastPrinted>
  <dcterms:modified xsi:type="dcterms:W3CDTF">2018-10-29T09:55:00Z</dcterms:modified>
  <cp:revision>18</cp:revision>
  <dc:subject/>
  <dc:title>   </dc:title>
</cp:coreProperties>
</file>