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татское сельское поселение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567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27»мая 2016 года</w:t>
        <w:tab/>
        <w:tab/>
        <w:t xml:space="preserve">                                                                №8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татского сельского поселения за 2015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8"/>
          <w:szCs w:val="28"/>
        </w:rPr>
        <w:t>Рассмотрев представленный отчет об исполнении бюджета Китатского сельского поселения за 2015 год, Совет народных депутатов Китат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одовой отчет об исполнении бюджета Китатского сельского поселения  за 2015 год с общим объемом доходов бюджета поселения  в сумме 2908,2 тыс. руб., общим объемом расходов бюджета поселения в сумме 3276,8 тыс. руб., с дефицитом бюджета поселения в сумме 368,6 тыс.руб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2. Утвердить показатели расходов бюджета Китатского сельского поселения  за  2015 год  по разделам, подразделам, целевым статьям и видам расходов  согласно приложению 2 к настоящему решению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3.</w:t>
        <w:tab/>
        <w:t>Утвердить показатели  источников финансирования дефицита бюджета поселения по статьям и видам источников финансирования дефицита бюджета поселения на 2015г год согласно приложению № 3 к настоящему решен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ind w:left="72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азместить настоящее решение на сайте  Администрации Китатского    сельского поселения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татского сельского поселения</w:t>
        <w:tab/>
        <w:tab/>
        <w:tab/>
        <w:tab/>
        <w:tab/>
        <w:t>Л.В.Чигр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итатского сельского поселения</w:t>
        <w:tab/>
        <w:t xml:space="preserve">                               Л.В.Чигр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Olya</cp:lastModifiedBy>
  <cp:lastPrinted>2016-06-29T13:34:00Z</cp:lastPrinted>
  <dcterms:modified xsi:type="dcterms:W3CDTF">2016-06-29T06:34:00Z</dcterms:modified>
  <cp:revision>60</cp:revision>
  <dc:subject/>
  <dc:title>ПОСТАНОВЛЕНИЕ</dc:title>
</cp:coreProperties>
</file>