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роекту Решения «О внесении изменений в Решение                                                                                             Совета народных депутатов Китатского сельского поселения                                                                           «О бюджете Китатского сельского поселения на 2018 год                                                             и плановый период 2019 и 2020 годов»  от 25.12.2017г. №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 2018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меньшить доходы бюджета на 38,5 тыс. руб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уведомлений Финансового управления по Яйскому району уменьшить доходы бюджета </w:t>
      </w:r>
      <w:r>
        <w:rPr>
          <w:rFonts w:cs="Times New Roman" w:ascii="Times New Roman" w:hAnsi="Times New Roman"/>
          <w:b/>
          <w:sz w:val="24"/>
          <w:szCs w:val="24"/>
        </w:rPr>
        <w:t>на 183,5 тыс. руб</w:t>
      </w:r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бюджетам сельских поселений на выравнивание бюджетной обеспеченности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. В связи с перевыполнением плана по налоговым доходам увеличить доходы бюджета поселения под фактическое поступление </w:t>
      </w:r>
      <w:r>
        <w:rPr>
          <w:rFonts w:cs="Times New Roman" w:ascii="Times New Roman" w:hAnsi="Times New Roman"/>
          <w:b/>
          <w:sz w:val="24"/>
          <w:szCs w:val="24"/>
        </w:rPr>
        <w:t>на 145,0 тыс. руб.: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на 4,0 тыс. руб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ходам от уплаты акцизов на 51,0 тыс. руб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единому сельскохозяйственному налогу на 3,0 тыс. руб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имущество физических лиц на 11,0 тыс. руб.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по земельному налогу с организаций на 6,0 тыс. руб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емельному налогу с физических лиц на 70,0 тыс. 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меньшить расходы бюджета на 38,5 тыс. руб.: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расходы бюджета на 8,0 тыс. руб. в том числе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-  содержание аппарата (заработная плата, коммунальные услуги)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41,4 тыс. руб.,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мероприятия по дорожной деятельности (зимнее содержание дорог, услуги электрика) в сумме </w:t>
      </w:r>
      <w:r>
        <w:rPr>
          <w:rFonts w:cs="Times New Roman" w:ascii="Times New Roman" w:hAnsi="Times New Roman"/>
          <w:b/>
          <w:sz w:val="24"/>
          <w:szCs w:val="24"/>
        </w:rPr>
        <w:t>8,0 тыс. руб.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Уменьшить расходы бюджета на 46,5 тыс. руб. в том числе: </w:t>
      </w:r>
    </w:p>
    <w:p>
      <w:pPr>
        <w:pStyle w:val="Normal"/>
        <w:spacing w:lineRule="auto" w:line="24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содержание аппарата (услуги связи, коммунальные услуги и на прочую закупку товаров работ, услуг)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8,6 тыс. руб.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- мероприятия по благоустройству Китатского поселения (очистка несанкционированных мусорных свалок в с.Новониколаевка)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15,2 </w:t>
      </w:r>
      <w:r>
        <w:rPr>
          <w:rFonts w:cs="Times New Roman" w:ascii="Times New Roman" w:hAnsi="Times New Roman"/>
          <w:sz w:val="24"/>
          <w:szCs w:val="24"/>
        </w:rPr>
        <w:t xml:space="preserve">тыс. руб.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проведение культурно-массовых мероприятий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,7 тыс.руб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итатского сельского поселения:                                        Л.В.Чигряй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Olya</cp:lastModifiedBy>
  <cp:lastPrinted>2019-01-14T16:11:00Z</cp:lastPrinted>
  <dcterms:modified xsi:type="dcterms:W3CDTF">2019-01-14T09:12:00Z</dcterms:modified>
  <cp:revision>27</cp:revision>
  <dc:subject/>
  <dc:title/>
</cp:coreProperties>
</file>