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роекту Решения «О внесении изменений в Решение                                                                                             Совета народных депутатов Китатского сельского поселения                                                                           «О бюджете Китатского сельского поселения на 2018 год                                                             и плановый период 2019 и 2020 годов»  от 25.12.2017г. №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на 569,70 тыс. руб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уведомлений Финансового управления по Яйскому району увеличить доходы бюджета </w:t>
      </w:r>
      <w:r>
        <w:rPr>
          <w:rFonts w:cs="Times New Roman" w:ascii="Times New Roman" w:hAnsi="Times New Roman"/>
          <w:b/>
          <w:sz w:val="24"/>
          <w:szCs w:val="24"/>
        </w:rPr>
        <w:t>на 569,70 тыс. руб</w:t>
      </w:r>
      <w:r>
        <w:rPr>
          <w:rFonts w:cs="Times New Roman" w:ascii="Times New Roman" w:hAnsi="Times New Roman"/>
          <w:sz w:val="24"/>
          <w:szCs w:val="24"/>
        </w:rPr>
        <w:t>., в том числе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бюджетам сельских поселений на выравнивание бюджетной обеспеченности  на 560,0 тыс. руб.;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бвенции бюджетам сельских поселений на осуществление первичного воинского учета на территориях, где отсутствуют военные комиссариаты на 9,7 тыс. руб.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569,7 тыс. руб.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Китатского сельского поселения в связи с тем, что первоначально расходы на 2018 год были предусмотрены не в полном объеме </w:t>
      </w:r>
      <w:r>
        <w:rPr>
          <w:rFonts w:cs="Times New Roman" w:ascii="Times New Roman" w:hAnsi="Times New Roman"/>
          <w:b/>
          <w:sz w:val="24"/>
          <w:szCs w:val="24"/>
        </w:rPr>
        <w:t>на 569,7 тыс.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: 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(заработная плата, командировочные расходы, коммунальные услуги, услуги связи, ГСМ) в сумме 86,0 тыс. руб.,   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существление первичного воинского учета (заработная плата инспектора по ВУС) в сумме 9,7 тыс. руб.,                                                                    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я по дорожной деятельности (изготовление межевых и технических планов дорог Китатского сельского поселения) в сумме 375,0 тыс. руб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- на мероприятия по благоустройству Китатского поселения (приобретение детской площадки в с. Мальцево) в сумме 99,0 тыс. руб.,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итатского сельского поселения:                                        Л.В.Чигряй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10-29T16:44:00Z</cp:lastPrinted>
  <dcterms:modified xsi:type="dcterms:W3CDTF">2018-10-29T10:08:00Z</dcterms:modified>
  <cp:revision>17</cp:revision>
  <dc:subject/>
  <dc:title/>
</cp:coreProperties>
</file>