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23 от 25.12.2017г. «О бюджете Китатского сельского поселения на 2018 год и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от 25.12.2017г №23 «О бюджете Китатского сельского поселения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№23 от 25.12.2017г «О бюджете Китатского сельского поселения на 2017 год и на плановый период 2018 и 2019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4069,2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4069,2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т.7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змер дорожного фонда на 2018 год в сумме 1123,0 тыс. рублей, на 2019 год 844,0 тыс. рублей, на 2020 год 922,0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.8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8  год в сумме 2909,1 тыс. рублей, на 2019 год в сумме 580,1 тыс. рублей, на 2020 год в сумме 573,6 тыс. рублей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е на информационном стенде администрации Китат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ит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татского сельского поселения                    </w:t>
        <w:tab/>
        <w:tab/>
        <w:t>Л.В.Чигря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525safarova</dc:creator>
  <dc:description/>
  <cp:keywords/>
  <dc:language>en-US</dc:language>
  <cp:lastModifiedBy>Olya</cp:lastModifiedBy>
  <cp:lastPrinted>2018-10-29T16:37:00Z</cp:lastPrinted>
  <dcterms:modified xsi:type="dcterms:W3CDTF">2018-10-29T09:37:00Z</dcterms:modified>
  <cp:revision>16</cp:revision>
  <dc:subject/>
  <dc:title>   </dc:title>
</cp:coreProperties>
</file>