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роекту Решения «О внесении изменений в Решение                                                                                             Совета народных депутатов Китатского сельского поселения                                                                           «О бюджете Китатского сельского поселения на 2018 год                                                             и плановый период 2019 и 2020 годов»  от 25.12.2017г. №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на 1255,8 тыс. руб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уведомления Финансового управления по Яйскому району увеличить доходы бюджета </w:t>
      </w:r>
      <w:r>
        <w:rPr>
          <w:rFonts w:cs="Times New Roman" w:ascii="Times New Roman" w:hAnsi="Times New Roman"/>
          <w:b/>
          <w:sz w:val="24"/>
          <w:szCs w:val="24"/>
        </w:rPr>
        <w:t>на 1254,0 тыс. руб</w:t>
      </w:r>
      <w:r>
        <w:rPr>
          <w:rFonts w:cs="Times New Roman" w:ascii="Times New Roman" w:hAnsi="Times New Roman"/>
          <w:sz w:val="24"/>
          <w:szCs w:val="24"/>
        </w:rPr>
        <w:t>., в том числе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бюджетам сельских поселений на выравнивание бюджетной обеспеченности  на 1254,0 тыс. руб.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уведомления Администрации Яйского муниципального района увеличить доходы бюджета </w:t>
      </w:r>
      <w:r>
        <w:rPr>
          <w:rFonts w:cs="Times New Roman" w:ascii="Times New Roman" w:hAnsi="Times New Roman"/>
          <w:b/>
          <w:sz w:val="24"/>
          <w:szCs w:val="24"/>
        </w:rPr>
        <w:t>на 1,8 тыс. руб</w:t>
      </w:r>
      <w:r>
        <w:rPr>
          <w:rFonts w:cs="Times New Roman" w:ascii="Times New Roman" w:hAnsi="Times New Roman"/>
          <w:sz w:val="24"/>
          <w:szCs w:val="24"/>
        </w:rPr>
        <w:t>., в том числе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о прочим межбюджетным трансфертам, передаваемым бюджетам сельских поселений на 1,8 тыс. руб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1255,8 тыс. руб.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Китатского сельского поселения в связи с тем, что первоначально расходы на 2018 год были предусмотрены не в полном объеме </w:t>
      </w:r>
      <w:r>
        <w:rPr>
          <w:rFonts w:cs="Times New Roman" w:ascii="Times New Roman" w:hAnsi="Times New Roman"/>
          <w:b/>
          <w:sz w:val="24"/>
          <w:szCs w:val="24"/>
        </w:rPr>
        <w:t>на 1311,8 тыс. руб</w:t>
      </w:r>
      <w:r>
        <w:rPr>
          <w:rFonts w:cs="Times New Roman" w:ascii="Times New Roman" w:hAnsi="Times New Roman"/>
          <w:sz w:val="24"/>
          <w:szCs w:val="24"/>
        </w:rPr>
        <w:t>., в том числе:                                                                                                                                                                                        - на содержание аппарата (заработная плата, коммунальные услуги) в сумме 1310,0 тыс. руб.,                                                                                                                                                       - на другие общегосударственные вопросы (проведение 9 мая) в сумме 1,8 тыс. руб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2.2.</w:t>
      </w:r>
      <w:r>
        <w:rPr>
          <w:rFonts w:cs="Times New Roman" w:ascii="Times New Roman" w:hAnsi="Times New Roman"/>
          <w:sz w:val="24"/>
          <w:szCs w:val="24"/>
        </w:rPr>
        <w:t xml:space="preserve"> Уменьшить расходы администрации Китат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 56,0 тыс.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:                                                                                                                             - на благоустройство территории в сумме 56,0 тыс. руб.,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итатского сельского поселения:                                        Л.В.Чигряй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5-28T11:21:00Z</cp:lastPrinted>
  <dcterms:modified xsi:type="dcterms:W3CDTF">2018-05-28T06:46:00Z</dcterms:modified>
  <cp:revision>13</cp:revision>
  <dc:subject/>
  <dc:title/>
</cp:coreProperties>
</file>