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тат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 Китат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  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№23 от 25.12.2017г. «О бюджете Китатского сельского поселения на 2018 год и на плановый период 2019 и 2020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народных депутатов, рассмотрев предложение Главы Китатского сельского поселения о внесении изменений в решение Совета народных депутатов Китатского сельского поселения от 25.12.2017г №23 «О бюджете Китатского сельского поселения на 2018 год и на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№23 от 25.12.2017г «О бюджете Китатского сельского поселения на 2017 год и на плановый период 2018 и 2019 годов» следующие изменения и допол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.1 ст.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основные характеристики  бюджета поселения на 2018 го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щий объем доходов  бюджета поселения в сумме 3499,5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бюджета поселения в сумме 3499,5 тыс. рублей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т.8 изложи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щий объем межбюджетных трансфертов, получаемых из районного бюджета на 2018  год в сумме 2339,4 тыс. рублей, на 2019 год в сумме 580,1 тыс. рублей, на 2020 год в сумме 573,6 тыс. рублей»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4 к Решению изложить в новой редакции, согласно приложению №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5 к Решению изложить в новой редакции, согласно приложению №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народовать настоящие решение на информационном стенде администрации Китатского сельского посел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обнарод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Китат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Л.В.Чигря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итатского сельского поселения                    </w:t>
        <w:tab/>
        <w:tab/>
        <w:t>Л.В.Чигряй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1:19:00Z</dcterms:created>
  <dc:creator>525safarova</dc:creator>
  <dc:description/>
  <cp:keywords/>
  <dc:language>en-US</dc:language>
  <cp:lastModifiedBy>Olya</cp:lastModifiedBy>
  <cp:lastPrinted>2018-05-24T17:23:00Z</cp:lastPrinted>
  <dcterms:modified xsi:type="dcterms:W3CDTF">2018-05-28T03:47:00Z</dcterms:modified>
  <cp:revision>12</cp:revision>
  <dc:subject/>
  <dc:title>   </dc:title>
</cp:coreProperties>
</file>