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25 от 27.12.2018г. «О бюджете Китатского сельского поселения 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7.12.2018г № 25 «О бюджете Китатского сельского поселения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№ 25 от 27.12.2018г «О бюджете Китатского сельского поселения на 2019 год и на плановый период 2020 и 2021 годов» следующие изменения и дополне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6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Admin</cp:lastModifiedBy>
  <cp:lastPrinted>2019-01-14T16:24:00Z</cp:lastPrinted>
  <dcterms:modified xsi:type="dcterms:W3CDTF">2019-02-26T01:29:00Z</dcterms:modified>
  <cp:revision>20</cp:revision>
  <dc:subject/>
  <dc:title>   </dc:title>
</cp:coreProperties>
</file>