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роекту Решения «О внесении изменений в Решение                                                                                             Совета народных депутатов Китатского сельского поселения                                                                           «О бюджете Китатского сельского поселения на 2019 год                                                             и плановый период 2020 и 2021 годов»  от 27.12.2018г. №2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 2019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нести изменения в расходы бюджета Китатского сельского поселения: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ить расходы бюджета на 132,0 тыс. руб. в том числе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-   на содержание аппарата (иные закупки товаров, работ и услуг) в сумме 7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 реализацию проекта инициативного бюджетирования "Твой Кузбасс-твоя инициатива" в Кемеровской области (текущий ремонт памятника ВОВ с. Мальцево, ул. Набережная 30А») в сумме 60 тыс.руб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Уменьшить расходы бюджета на 132 тыс. руб. в том числе: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содержание аппарата (заработная плата персоналу государственных (муниципальных) органов) в сумме 7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 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и содержание мест захоронения в сумме – 60 тыс.руб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итатского сельского поселения:                                        Л.В.Чигряй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2:00Z</dcterms:created>
  <dc:creator>Администратор</dc:creator>
  <dc:description/>
  <cp:keywords/>
  <dc:language>en-US</dc:language>
  <cp:lastModifiedBy>Шестакова Т.А.</cp:lastModifiedBy>
  <cp:lastPrinted>2019-01-14T16:11:00Z</cp:lastPrinted>
  <dcterms:modified xsi:type="dcterms:W3CDTF">2019-02-26T09:48:00Z</dcterms:modified>
  <cp:revision>5</cp:revision>
  <dc:subject/>
  <dc:title/>
</cp:coreProperties>
</file>