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56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   »       2017 года</w:t>
        <w:tab/>
        <w:tab/>
        <w:t xml:space="preserve">                                                         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го сельского поселения за 2016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8"/>
          <w:szCs w:val="28"/>
        </w:rPr>
        <w:t>Рассмотрев представленный отчет об исполнении бюджета Китатского сельского поселения за 2016 год, Совет народных депутатов Кита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 xml:space="preserve">Утвердить годовой отчет об исполнении бюджета Китатского сельского поселения  за 2016 год с общим объемом доходов бюджета поселения  в сумме 3446,4 тыс. руб., общим объемом расходов бюджета поселения в сумме 3432,8 тыс. руб., с профицитом бюджета поселения в сумме 13,6 тыс.руб.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бюджета Китатского сельского поселения  за  2016 год  по разделам, подразделам, целевым статьям и видам расходов  согласно приложению 2 к настоящему решению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показатели  источников финансирования профицита бюджета поселения по статьям и видам источников финансирования профицита бюджета поселения на 2016г год согласно приложению № 3 к настоящему реш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ind w:left="72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азместить настоящее решение на сайте  Администрации Китатского    сельского посел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татского сельского поселения</w:t>
        <w:tab/>
        <w:tab/>
        <w:tab/>
        <w:tab/>
        <w:tab/>
        <w:t>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татского сельского поселения</w:t>
        <w:tab/>
        <w:t xml:space="preserve">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Olya</cp:lastModifiedBy>
  <cp:lastPrinted>2016-06-29T13:34:00Z</cp:lastPrinted>
  <dcterms:modified xsi:type="dcterms:W3CDTF">2017-03-21T07:17:00Z</dcterms:modified>
  <cp:revision>73</cp:revision>
  <dc:subject/>
  <dc:title>ПОСТАНОВЛЕНИЕ</dc:title>
</cp:coreProperties>
</file>