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  »            года</w:t>
        <w:tab/>
        <w:tab/>
        <w:t xml:space="preserve">                      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го сельского поселения за 2015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8"/>
          <w:szCs w:val="28"/>
        </w:rPr>
        <w:t>Рассмотрев представленный отчет об исполнении бюджета Китатского сельского поселения за 2015 год, Совет народных депутатов Кита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Китатского сельского поселения  за 2015 год с общим объемом доходов бюджета поселения  в сумме 2908,2 тыс. руб., общим объемом расходов бюджета поселения в сумме 3276,8 тыс. руб., с дефицитом бюджета поселения в сумме 368,6 тыс.руб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Китатского сельского поселения  за  2015 год  по разделам, подразделам, целевым статьям и видам расходов  согласно приложению 2 к настоящему решению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3.</w:t>
        <w:tab/>
        <w:t>Утвердить показатели источников финансирования дефицита бюджета поселения по статьям и видам источников финансирования дефицита бюджета поселения на 2015г год согласно приложению № 3 к настоящему решению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азместить настоящее решение на сайте  Администрации Китатского    сельского посел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итатского сельского поселения</w:t>
        <w:tab/>
        <w:tab/>
        <w:tab/>
        <w:tab/>
        <w:tab/>
        <w:t>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Китатского сельского поселения</w:t>
        <w:tab/>
        <w:t xml:space="preserve">                               Л.В.Чигряй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Tatiana Shestakova</cp:lastModifiedBy>
  <cp:lastPrinted>2015-04-23T15:30:00Z</cp:lastPrinted>
  <dcterms:modified xsi:type="dcterms:W3CDTF">2016-04-18T04:27:00Z</dcterms:modified>
  <cp:revision>53</cp:revision>
  <dc:subject/>
  <dc:title>ПОСТАНОВЛЕНИЕ</dc:title>
</cp:coreProperties>
</file>