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емеровская область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Яйский муниципальный район </w:t>
      </w:r>
    </w:p>
    <w:p>
      <w:pPr>
        <w:pStyle w:val="Heading"/>
        <w:rPr>
          <w:szCs w:val="28"/>
        </w:rPr>
      </w:pPr>
      <w:r>
        <w:rPr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итатского сельского поселения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поселения на 2019 год и на плановый период 2020 и 2021 годов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бюджета поселения на 2019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3399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бюджета поселения в сумме 3399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плановый период 2020 и 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поселения на 2020 год в сумме 3030,9 тыс. рублей и на 2020 год в сумме 3030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21 год в сумме 2999,1 тыс. рублей и на 2021 год в сумме 2999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2. Нормативы распределения доходов в бюджет Китатского сельского поселения на 2019 год и на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в бюджет Китат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Китатского сельского поселения утверждает перечень кодов подвидов по видам доходов, администраторам которых является Администрация Китат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бюджета на 2019 год и на плановый период 2020 и 2021 годов согласно приложению №3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Доходы бюджета поселения на 2019 год и на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прогнозируемые доходы бюджета Китатского  сельского поселения на 2019 год и плановый период 2020 и 2021 годов согласно приложению №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5. Бюджетные ассигнования бюджета поселения на 2019 год и на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бюджетных ассигнований  бюджета поселения по  целевым статьям (муниципальным программам и непрограммным направлениям деятельности) классификации расходов бюджетов на 2019 год и на плановый период 2020 и 2021 годов  согласно приложению №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 бюджетов на 2019 год и на плановый период 2020 и 2021 годов согласно приложению №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условно утвержденных расходов бюджета поселения на 2020 год в сумме 73,7 тыс. рублей, на 2021 год в сумме 146,6 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Резервный фонд Администрации Кита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размер резервного фонда Администрации Китатского сельского поселения на 2019 год в сумме 1,0 тыс. рублей, на 2020 года в сумме 1,0 тыс.рублей и на 2021 год в сумме 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8. Дорожный фонд Кита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дорожного фонда на 2019 год в сумме 851,0 тыс. рублей, на 2020 год 1118,0 тыс. руб., на 2021 год 160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9. Межбюджетные трансферты на 2019 год и на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9 год в сумме 2148,0 тыс. рублей, на 2020 год в сумме 1506,9 тыс. рублей, на 2021 год  в сумме 991,1 тыс. 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едельный объем муниципального внутреннего долга Кита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итатского сельского поселения на  2019 год в сумме  625,5 тыс. рублей, на 2020 год в сумме 762,0 тыс. рублей, на 2021 год в сумме 1004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Китатского сельского поселения на 1 января 2020 года в сумме 625,5 тыс. рублей, на 1 января 2021 года в сумме 762,0 тыс. рублей   на 1 января 2022 года в сумме 1004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кращения дефицита  бюджета поселения объявить мораторий на установление льгот по уплате налогов и сборов в бюджет поселения в  2019, 2020, 2021 годах, за исключением льгот, установленных Решениями Совета народных депутатов Китатского сельского поселения, принятыми и официально опубликованными (обнародованными на информационных стендах) до 1 января 2019 года. </w:t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9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        </w:t>
        <w:tab/>
        <w:tab/>
        <w:t xml:space="preserve"> </w:t>
        <w:tab/>
        <w:t xml:space="preserve">            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  <w:t xml:space="preserve">депутатов Китатского сель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  <w:t>поселения                                                                                Л.В. Чигряй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Глава Китат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>сельского поселения                                                               Л.В. Чигряй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9:00Z</dcterms:created>
  <dc:creator>525safarova</dc:creator>
  <dc:description/>
  <cp:keywords/>
  <dc:language>en-US</dc:language>
  <cp:lastModifiedBy>Admin</cp:lastModifiedBy>
  <cp:lastPrinted>2018-11-16T10:57:00Z</cp:lastPrinted>
  <dcterms:modified xsi:type="dcterms:W3CDTF">2018-11-16T03:57:00Z</dcterms:modified>
  <cp:revision>16</cp:revision>
  <dc:subject/>
  <dc:title>   </dc:title>
</cp:coreProperties>
</file>