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56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__»  _____________ 2015 года</w:t>
        <w:tab/>
        <w:tab/>
        <w:t xml:space="preserve">        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го сельского поселения за 2014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Китатского сельского поселения за 2014 год, Совет народных депутатов Китат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Китатского сельского поселения  за 2014 год с общим объемом доходов бюджета поселения  в сумме 5149,5 тыс. руб., общим объемом расходов бюджета поселения в сумме 4774,2 тыс. руб., с профицитом бюджета поселения в сумме 375,3 тыс.руб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расходы бюджета Китатского сельского поселения  за  2014 год  по разделам, подразделам, целевым статьям и видам расходов 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3. Разместить настоящее решение на сайте  Администрации Китатского    сельского посел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итатского сельского поселения</w:t>
        <w:tab/>
        <w:tab/>
        <w:tab/>
        <w:tab/>
        <w:tab/>
        <w:t>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Китатского сельского поселения</w:t>
        <w:tab/>
        <w:t xml:space="preserve">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Svetlana Ilchenko</cp:lastModifiedBy>
  <cp:lastPrinted>2011-03-15T14:04:00Z</cp:lastPrinted>
  <dcterms:modified xsi:type="dcterms:W3CDTF">2015-04-15T06:29:00Z</dcterms:modified>
  <cp:revision>41</cp:revision>
  <dc:subject/>
  <dc:title>ПОСТАНОВЛЕНИЕ</dc:title>
</cp:coreProperties>
</file>