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4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0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зал СДК с.Новоникола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Китатского сельского поселения. Ответственность за проведение и организацию публичных слушаний возлагается на председателя Совета народных депутатов Кит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Л.В.Чигряй объявляет о публичных слушаниях по вопросу обсуждения проекта бюджета Китатского сельского поселения  на 2018 год и плановый период 2019-2020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размещена на стенде администрации Кит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– Л.В.Чигряй, </w:t>
      </w:r>
      <w:r>
        <w:rPr>
          <w:b/>
        </w:rPr>
        <w:t>секретарь</w:t>
      </w:r>
      <w:r>
        <w:rPr/>
        <w:t xml:space="preserve"> – К.Ю. Ласая.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/>
        <w:t xml:space="preserve"> депутаты Совета народных депутатов, представители муниципальных учреждений Китатского сельского поселения и другие слушатели.</w:t>
      </w:r>
    </w:p>
    <w:p>
      <w:pPr>
        <w:pStyle w:val="Normal"/>
        <w:ind w:firstLine="708"/>
        <w:jc w:val="both"/>
        <w:rPr/>
      </w:pPr>
      <w:r>
        <w:rPr/>
        <w:t>По данному вопросу слушали главу Китатского сельского поселения Л.В.Чигряй. Ознакомила с проектом бюджета Китатского сельского поселения на 2018 год и плановый период 2019-2020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Л.В.Чигряй: предлагает принять проект бюджета на 2018 год и плановый период 2019-2020гг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главы Китатского сельского поселения «О проекте бюджета Китатского сельского поселения на 2018 год и плановый период 2019-2020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Китатского сельского поселения на 2018 год и плановый период 2019-2020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Китатского сельского поселения, проект бюджета Китатского сельского поселения на 2018 год и плановый период 2019-2020гг., обнародованный на стенде администрации Китатского сельского поселения, рассмотреть и принять на сессии Совета народных депутатов Китат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Л.В.Чигря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7:00Z</dcterms:created>
  <dc:creator>GYPNORION</dc:creator>
  <dc:description/>
  <cp:keywords/>
  <dc:language>en-US</dc:language>
  <cp:lastModifiedBy>Admin</cp:lastModifiedBy>
  <cp:lastPrinted>2017-12-08T09:30:00Z</cp:lastPrinted>
  <dcterms:modified xsi:type="dcterms:W3CDTF">2017-12-08T02:30:00Z</dcterms:modified>
  <cp:revision>12</cp:revision>
  <dc:subject/>
  <dc:title>ПРОТОКОЛ №1</dc:title>
</cp:coreProperties>
</file>