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бюджету Кайлинс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айлинского сельского поселения на 2018 год и на плановый период 2019-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Кайлинского сельского  Совета народных депутатов «О бюджетном процессе в Кайлинском сельском поселени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Доходы бюджета поселения планируются на 2018 год в сумме 2376,4 тыс. руб., на 2019 год – 2106,5 тыс. руб., 2020 год  - 2194,4 тыс. руб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чет доходов бюджета поселения  составлен в соответствии с основными направлениями налоговой и бюджетной политики на планируемый период, решением </w:t>
      </w:r>
      <w:r>
        <w:rPr>
          <w:bCs/>
          <w:color w:val="000000"/>
          <w:spacing w:val="4"/>
          <w:sz w:val="26"/>
          <w:szCs w:val="26"/>
        </w:rPr>
        <w:t>Совета народных депутатов Яйского муниципального района «</w:t>
      </w:r>
      <w:r>
        <w:rPr>
          <w:sz w:val="26"/>
          <w:szCs w:val="26"/>
        </w:rPr>
        <w:t>О бюджете Яйского муниципального района на 2018 год и плановый период 2019 и 2020 годов»,  уточненным прогнозом социально-экономического развития Кайлинского сельского поселения на 2018 год и на плановый период 2019 и 2020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1  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араметры  бюджета поселения по доходам рассчитаны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учетом прогноза поступления платежей, предоставленных главными администраторами доходов районного бюджета в соответствии с Методикой прогнозирования налоговых и неналоговых доходов бюджета района, утвержденной Постановлением Администрации Кайлинского сельского поселения №9 от 26.05.2017г., в соответствии с методами и алгоритмами расчетов прогнозных поступлений доходов главными администраторами доходов  Кайлинского сельского поселения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2018 год  в сумме  1509,0 тыс. руб.  (100% налоговые доходы), что составляет 63,5%  от общего объема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2019 год в сумме  1674,0 тыс. руб. (100% налоговые доходы), что составляет  79,5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0 год в сумме  1759,0 тыс. руб. (100% налоговые доходы), что составляет 80,2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кцизы</w:t>
      </w:r>
    </w:p>
    <w:p>
      <w:pPr>
        <w:pStyle w:val="Normal"/>
        <w:shd w:fill="FFFFFF" w:val="clear"/>
        <w:spacing w:before="375" w:after="45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упление  акцизов на нефтепродукты  рассчитано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ланируется поступление доходов от уплаты акцизов на 2018 год  в сумме – 789,0 тыс. руб., </w:t>
      </w:r>
      <w:r>
        <w:rPr>
          <w:sz w:val="26"/>
          <w:szCs w:val="26"/>
        </w:rPr>
        <w:t xml:space="preserve"> на 2019 год – 891,0 тыс. руб., на 2020 год –973,0 тыс. руб.</w:t>
      </w:r>
    </w:p>
    <w:p>
      <w:pPr>
        <w:pStyle w:val="Normal"/>
        <w:shd w:fill="FFFFFF" w:val="clear"/>
        <w:spacing w:before="375" w:after="450"/>
        <w:ind w:firstLine="708"/>
        <w:jc w:val="center"/>
        <w:rPr>
          <w:color w:val="00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7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8 год прогнозируется в сумме 91,0 тыс. руб., что на 10,0 тыс. руб. больше оценки 2017 года (в связи с  повышением заработной платы работникам бюджетной сферы на 5%), на 2019 год  в сумме 93,0 тыс. руб., на 2020 год в сумме 9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Единый сельскохозяйственный налог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упление единого сельскохозяйственного налога на 2018 - 2020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Поступление налога зависит от рентабельности ПСХК «Первомайский», который оплачивает налог. Основная сумма налога за 2017 год. составила 183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 налога на 2018 год предусмотрено в сумме 173,0 тыс. руб. План на 2019 -2020  года составит 173,0 тыс. руб. ежегод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b/>
          <w:sz w:val="26"/>
          <w:szCs w:val="26"/>
          <w:u w:val="single"/>
        </w:rPr>
        <w:t>Налог на имущество физических лиц</w:t>
      </w:r>
    </w:p>
    <w:p>
      <w:pPr>
        <w:pStyle w:val="Normal"/>
        <w:ind w:firstLine="9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 и поступает в бюджет поселения по нормативу 100%. Поступление налога определено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получить налога на имущество физических лиц на 2018 год в сумме 5,0 тыс. руб., на 2019 год 6,0 тыс. руб., на 2020 год 7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емельный налог</w:t>
      </w:r>
    </w:p>
    <w:p>
      <w:pPr>
        <w:pStyle w:val="Normal"/>
        <w:ind w:firstLine="9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 от физических лиц и организаций поселения.  Поступление налога определено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земельного налога с организаций   на 2018 год планируется 400,0 тыс. руб., на 2019-2020 года по  440,0 тыс. руб. ежегод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земельного налога с физических лиц   на 2018 год планируется 50,0 тыс. руб., на 2019-2020 года по  70,0 тыс. руб.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7 году ожидаемые поступления налога составят 1,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 году потребность населения в данной услуге по сравнению с 2016 годом уменьшается. Уменьшается   обращение населения   на оформление  имущества в собственность, оформления доверенностей. Планируется поступление  госпошлины на 2018 год 1,0 тыс. руб.,  на 2019 год 1,0 тыс. руб., на 2020 год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Безвозмездные поступлен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. Прогнозируется поступление  на 2018 год в сумме 867,4 тыс. руб. (36,5%  от общего объема доходов), на 2019 год в сумме 435,4 тыс. руб. (20,5% от общего объема доходов), на 2020 год 432,0 тыс. руб. (19,8% от общего объема доходов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 представлен в следующей таблице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4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сходы.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Кайлинского сельского поселения на 2018 год составят 2376,4 тыс. руб., на 2019 год – 2106,5 тыс. руб., на 2020 год – 2194,4 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расходов бюджета обеспечивают в соответствии с базовыми принципами бюджетного законодательства безусловное выполнение действующих и принимаемых расходных обязательств Кайлин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ъема и структуры расходов бюджета Кайлинского сельского поселения на 2018-2020 годы осуществляется исходя из следующих основных под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асходы предусмотрены  в рамк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муниципальной программы «Обеспечение деятельности органов местного самоуправления Кайлинского сельского поселения» на 2018 год  1391,1 тыс. руб. (58,8% от общего объема расходов), на 2019 год 1043,4 тыс. руб. (49,5% от общего объема расходов),  на 2020 год 999,1 тыс. руб. (45,5% от общего объема расходов);</w:t>
      </w:r>
    </w:p>
    <w:p>
      <w:pPr>
        <w:pStyle w:val="Normal"/>
        <w:jc w:val="both"/>
        <w:rPr/>
      </w:pPr>
      <w:r>
        <w:rPr>
          <w:sz w:val="26"/>
          <w:szCs w:val="26"/>
        </w:rPr>
        <w:t>-  муниципальной программы «Поощрение  граждан и организаций  за вклад в социально экономическое развитие Кайлинского сельского поселения» на поощрение граждан внесших вклад в социально-экономическое развитие территории  на 2018 год в сумме 20,0 тыс. руб. (0,8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асходы предусмотрены в рамках непрограммного направления деятельности на резервный фонд  Администрации  Кайлинского сельского поселения на 2018 год в сумме 1,0 тыс. руб. (0,04% от общего объема расходов), на 2019 год 1,0 тыс. руб. (0,04% от общего объема расходов),  на 2020 год 1,0 тыс. руб. (0,04% от общего объема расход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отраж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74,7 тыс. руб. (3,1% от общего объема расходов), на 2019 год  74,7  тыс. руб. (3,5% от общего объема расходов), на 2020 год 74,7 тыс. руб. (3,4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Защита населения и территории от чрезвычайных ситуаций, обеспечение пожарной безопасности Кайлинского сельского поселения» на 2018 год 5,0 тыс. руб. (0,2% от общего объема расходов), на 2019 год 5,0 тыс. руб. (0,2% от общего объема расход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409  предусмотрены расходы на содержание и ремонт автомобильных дорог в рамках  муниципальной программы «Ремонт,  содержание дорог общего пользования в границах Кайлинского сельского поселения»  на 2018 год  789,0 тыс. руб. (33,2% от общего объема расходов), на 2019 год  891,0 тыс. руб. (42,3% от общего объема расходов), на 2020 год  973,0 тыс. руб. (44,3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503 предусмотрены расходы на мероприятия в области благоустройства в рамках  муниципальной программы «Благоустройство Кайлинского сельского поселения» на 2018 год 30,0 тыс. руб. (1,3 % от общего объема расходов), на 2019 год 5 тыс. руб. (0,2 % от общего объема расходов), 2020 год 5,0 тыс. руб. (0,2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0707 в целях реализации  муниципальной программы «Развитие  культуры, физической культуры, спорта  и молодежной политики в Кайлинском сельском поселении» на комплексные меры по усилению противодействия незаконному обороту наркотических средств и злоупотреблению ими предусмотрены расходы на 2018 год 25,0 тыс. руб. (1,1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населению» на доплату к пенсиям муниципальных служащих   предусмотрены расходы на 2018 год 35,6 тыс. руб. (1,5% от общего объема расходов). на 2019 год 35,6 тыс. руб. (1,7% от общего объема расходов) на 2020 год 35,6 тыс. руб. (1,6% от общего объема расходов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102 в рамках муниципальной программы «Развитие  культуры, физической культуры, спорта  и молодежной политики в Кайлинском сельском поселении» предусмотрены расходы на развитие массового спорта, физкультурно-оздоровительного движения в поселении на 2018 год  5,0  тыс. руб. (0,2% от общего объема расходов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Кайлинского сельского поселения предусмотрены условно утверждаемые расходы в размере 50,8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106,0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достаточной доходной частью бюджета в 2018-2020 годах  расходы предусмотрены из расчета  на 6 месяцев.</w:t>
      </w:r>
    </w:p>
    <w:p>
      <w:pPr>
        <w:pStyle w:val="Normal"/>
        <w:tabs>
          <w:tab w:val="clear" w:pos="708"/>
          <w:tab w:val="left" w:pos="4300" w:leader="none"/>
        </w:tabs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йли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Жолнерович Г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ова И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Olga Ivanova</cp:lastModifiedBy>
  <cp:lastPrinted>2017-10-24T11:05:00Z</cp:lastPrinted>
  <dcterms:modified xsi:type="dcterms:W3CDTF">2017-12-21T09:16:00Z</dcterms:modified>
  <cp:revision>211</cp:revision>
  <dc:subject/>
  <dc:title>ПОЯСНИТЕЛЬНАЯ  ЗАПИСКА</dc:title>
</cp:coreProperties>
</file>