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ЙЛИ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КАЙЛ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  <w:tab/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  26 декабря 2018г.                                         № 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Кайлинского сельского поселения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0 и 2021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Статья 1. Основные характеристики бюджета поселения на 2019 год и на плановый период 2020 и 2021 годов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 бюджета поселения на 2019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щий объем доходов  бюджета поселения в сумме 4738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поселения в сумме 4738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 бюджета поселения на  плановый период 2020 и 2021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8"/>
          <w:szCs w:val="28"/>
        </w:rPr>
        <w:t>прогнозируемый</w:t>
      </w:r>
      <w:r>
        <w:rPr>
          <w:sz w:val="28"/>
          <w:szCs w:val="28"/>
        </w:rPr>
        <w:t xml:space="preserve"> общий объем доходов  бюджета поселения на 2020 год в сумме 4058,5 тыс. рублей и на 2021 год в сумме 3878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 бюджета поселения на 2020 год в сумме 4058,5 тыс. рублей и на 2021 год в сумме 3878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атья 2.Нормативы распределения доходов в бюджет Кайлинского сельского поселения на 2019 год и на плановый период 2020 и 2021 годов</w:t>
      </w:r>
      <w:r>
        <w:rPr>
          <w:b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нормативы распределения доходов  в бюджет  Кайлинского сельского поселения по неналоговым доходам и безвозмездным поступлениям согласно приложению №1 к настоящему Решен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ые администраторы доходов бюджета Кайлинского сельского поселения и главные администраторы источников финансирования дефицита бюджета Кайлинского сельского поселения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твердить перечень главных администраторов доходов бюджета  Кайлинского сельского поселения, закрепляемые за ними виды (подвиды) доходов бюджета поселения согласно приложению №2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Администрация  Кайлинского сельского поселения утверждает перечень кодов подвидов по видам доходов, администратором которых является Администрация Кайлин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перечень   главных администраторов источников финансирования дефицита бюджета Кайлинского сельского поселения, закрепляемые за ними группы (подгруппы) источников финансирования дефицита бюджета Кайлинского сельского поселения согласно приложению №3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Доходы бюджета поселения на 2019 год и на плановый период 2020 и 2021 год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ind w:firstLine="70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Кайлин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4 к настоящему Решению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Бюджетные ассигнования бюджета Кайлинского сельского поселения на 2019 год и на плановый период 2020 и 2021 год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ind w:firstLine="70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распределение бюджетных ассигнований бюджета поселения  по целевым статьям (муниципальным программам и непрограммным направлениям деятельности)  классификации расходов бюджетов на 2019 год и на плановый период 2020 и 2021 годов согласно приложению №5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ем деятельности), группам и  подгруппам и видов классификации расходов бюджетов на 2019 год и на плановый период 2020 и 2021 годов согласно приложению №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9 год в сумме 10,0 тыс. рублей, на 2020 год в сумме 10, тыс. рублей, на 2021 год в сумме 10,0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Условно утвержденные расхо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условно утвержденных расходов бюджета поселения на 2020 год в сумме 99,2 тыс. рублей, на 2021 год в сумме 189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Резервный фонд Администрации Кайлинского сельского поселени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0"/>
        </w:tabs>
        <w:ind w:hanging="0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Утвердить размер резервного фонда Администрации Кайлинского сельского поселения  на 2019 год в  сумме  1 тыс. рублей, на 2020 год в  сумме  1 тыс. рублей, на 2021 год в  сумме  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Дорожный фонд Кайл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Кайлинского сельского поселения на 2019 год в сумме 897 тыс. рублей, на 2020 год 1179 тыс. рублей, на 2021 год 1688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Межбюджетные трансферты на 2019 год и плановый период 2020  и  2021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 на 2019  год в сумме  3039,2 тыс. рублей, на 2020 год в сумме 2079,5 тыс. рублей, на 2021  год в сумме 1388,6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Предельный объем муниципального внутреннего долга Кайлин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ем муниципального внутреннего долга Кайлинского сельского поселения на  2019 год в сумме 849,5 тыс. рублей, на 2020 год в сумме 989,5 тыс. рублей,  на 2021 год в сумме 1245 тыс.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Кайлинского сельского поселения на 01 января 2020 года в сумме 0 тыс. рублей, на 01 января 2021 года в сумме 0 тыс. рублей, на 01 января 2022 года в сумме 0 тыс. рублей, в том числе верхний предел долга по муниципальным гарантиям на 01 января 2020 года в сумме 0 тыс. рублей, на 01 января 2021 года в сумме 0 тыс. рублей, на 01 января 2022 года в сумме 0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Моратори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кращения дефицита бюджета поселения объявить мораторий на установление льгот по уплате налогов и сборов в бюджет поселения в 2019, 2020, 2021 годах, за исключением льгот, установленных решениями Совета народных депутатов Кайлинского сельского поселения, принятых и официально обнародованных на информационных стендах до  1 января 2019 год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Вступление в силу настоящего Реше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9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йлинского сельского поселения                                        Г.А.Жолнерович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Кайлинского сельского поселения                 </w:t>
        <w:tab/>
        <w:tab/>
        <w:t xml:space="preserve">       Г.А. Жолнерович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21:00Z</dcterms:created>
  <dc:creator>525safarova</dc:creator>
  <dc:description/>
  <cp:keywords/>
  <dc:language>en-US</dc:language>
  <cp:lastModifiedBy>user</cp:lastModifiedBy>
  <cp:lastPrinted>2010-12-20T15:48:00Z</cp:lastPrinted>
  <dcterms:modified xsi:type="dcterms:W3CDTF">2018-12-27T02:29:00Z</dcterms:modified>
  <cp:revision>295</cp:revision>
  <dc:subject/>
  <dc:title>   </dc:title>
</cp:coreProperties>
</file>