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бюджету Кайлинского сельского Совета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айлинского сельского поселения на 2019 год и на плановый период 2020-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м основанием принятия Решения, обоснованием необходимости принятия Решения являются Бюджетный кодекс Российской Федерации, Решение Кайлинского сельского  Совета народных депутатов «О бюджетном процессе в Кайлинском сельском поселении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Доходы бюджета поселения планируются на 2019 год в сумме 4738,2 тыс. руб., на 2020 год – 4058,5 тыс. руб., 2021 год  - 3878,6 тыс. руб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чет доходов бюджета поселения  составлен в соответствии с основными направлениями налоговой и бюджетной политики на планируемый период, решением </w:t>
      </w:r>
      <w:r>
        <w:rPr>
          <w:bCs/>
          <w:color w:val="000000"/>
          <w:spacing w:val="4"/>
          <w:sz w:val="26"/>
          <w:szCs w:val="26"/>
        </w:rPr>
        <w:t>Совета народных депутатов Яйского муниципального района «</w:t>
      </w:r>
      <w:r>
        <w:rPr>
          <w:sz w:val="26"/>
          <w:szCs w:val="26"/>
        </w:rPr>
        <w:t>О бюджете Яйского муниципального района на 2019 год и плановый период 2020 и 2021 годов»,  уточненным прогнозом социально-экономического развития Кайлинского сельского поселения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1  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араметры  бюджета поселения по доходам рассчитаны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 учетом прогноза поступления платежей, предоставленных главными администраторами доходов бюджета поселения в соответствии с Методикой прогнозирования поступлений доходов  в бюджет Кайлинского сельского поселения, бюджетные полномочия главного администратора которых осуществляет Администрация Кайлинского сельского поселения, утвержденной Постановлением Администрации Кайлинского сельского поселения № 9 от 26.05.2017г., в соответствии с методами и алгоритмами расчетов прогнозных поступлений доходов главными администраторами доходов  Кайлинского сельского поселения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логовые и неналоговые доходы 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Сумма налоговых и неналоговых доходов, планируемая к поступлению в бюджет поселения определе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на 2019 год  в сумме  1699,0 тыс. руб.  (100% налоговые доходы), что составляет 35,9%  от общего объема до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 2020 год в сумме  1979,0 тыс. руб. (100% налоговые доходы), что составляет  48,8% от общего объема до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1 год в сумме  2490,0 тыс. руб. (100% налоговые доходы), что составляет 64,2% от общего объема до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кцизы</w:t>
      </w:r>
    </w:p>
    <w:p>
      <w:pPr>
        <w:pStyle w:val="Normal"/>
        <w:shd w:fill="FFFFFF" w:val="clear"/>
        <w:spacing w:before="375" w:after="45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ан поступления акцизов на нефтепродукты рассчитан исходя из ожидаемой оценки поступления акцизов в 2018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ланируется поступление доходов от уплаты акцизов на 2019 год  в сумме – 897,0 тыс. руб., </w:t>
      </w:r>
      <w:r>
        <w:rPr>
          <w:sz w:val="26"/>
          <w:szCs w:val="26"/>
        </w:rPr>
        <w:t xml:space="preserve"> на 2020 год –1179,0 тыс. руб., на 2021 год – 1688,0 тыс. руб.</w:t>
      </w:r>
    </w:p>
    <w:p>
      <w:pPr>
        <w:pStyle w:val="Normal"/>
        <w:shd w:fill="FFFFFF" w:val="clear"/>
        <w:spacing w:before="375" w:after="450"/>
        <w:ind w:firstLine="708"/>
        <w:jc w:val="center"/>
        <w:rPr>
          <w:color w:val="00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8году с учетом данных прогноза социально-экономического развития поселения на 2019-2021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9 год планируется в сумме 95,0 тыс. руб., что на 4,0 тыс. руб. больше оценки 2018 года (в связи с планируемым повышением МРОТ с 01.01.2019г.), на 2020 год  в сумме 97,0 тыс. руб., на 2021 год в сумме 99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Единый сельскохозяйственный налог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ммы поступлений единого сельскохозяйственного налога на 2019 - 2021 года осуществлены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7 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8 году, и норматива зачисления платежей в доход бюджета  поселения в размере 30% (в соответствии с Федеральным законом Российской Федерации от 25.06.2012г. №94-ФЗ).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зависит от рентабельности ПСХК «Первомайский», который оплачивает налог. Планируемое  поступление  налога на 2019 год  185,0 тыс. руб. План на 2020 -2021  года составит 180,0 тыс. руб. ежегод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/>
      </w:pPr>
      <w:r>
        <w:rPr>
          <w:b/>
          <w:sz w:val="26"/>
          <w:szCs w:val="26"/>
          <w:u w:val="single"/>
        </w:rPr>
        <w:t>Налог на имущество физических лиц</w:t>
      </w:r>
    </w:p>
    <w:p>
      <w:pPr>
        <w:pStyle w:val="Normal"/>
        <w:ind w:firstLine="90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ется местным налогам и поступает в бюджет поселения по нормативу 100%.   Поступление налога определено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на имущество физических лиц на 2019 год планируется получить  11,0 тыс. руб., на 2020  год 12,0 тыс. руб., на 2021 год 1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емельный налог</w:t>
      </w:r>
    </w:p>
    <w:p>
      <w:pPr>
        <w:pStyle w:val="Normal"/>
        <w:ind w:firstLine="9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 от физических лиц и организаций поселения.  Поступление налога определено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земельного налога с организаций   на 2019 год планируется 440,0 тыс. руб., на 2020-2021 года по  440,0 тыс. руб. ежегод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земельного налога с физических лиц   на 2019 год планируется 70,0 тыс. руб., на 2020-2021 года по  70,0 тыс. руб.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8 году ожидаемое поступление государственной пошлины прогнозируется 1,0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8 году потребность населения в данной услуге по сравнению с 2017 годом уменьшается. Уменьшается   обращение населения   на оформление  имущества в собственность, оформления доверенностей. Планируется поступление  госпошлины на 2019 год 1,0 тыс. руб.,  на 2020 год 1,0 тыс. руб., на 2021 год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Безвозмездные поступлени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 и иных межбюджетных трансфертов. Планируется поступление  на 2019 год в сумме 3039,2 тыс. руб. (64,2%  от общего объема доходов), на 2020 год в сумме 2079,5 тыс. руб. (51,2% от общего объема доходов), на 2021 год 1388,6 тыс. руб. (35,8% от общего объема доходов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 представлен в следующей таблице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5,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 иных межбюджетных трансфертов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9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,6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сходы.</w:t>
      </w:r>
    </w:p>
    <w:p>
      <w:pPr>
        <w:pStyle w:val="Normal"/>
        <w:ind w:firstLine="708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Кайлинского сельского поселения на 2019 год планируются 4738,2 тыс. руб., на 2020 год – 4058,5 тыс. руб., на 2021 год – 3878,6 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расходов бюджета обеспечивают в соответствии с базовыми принципами бюджетного законодательства безусловное выполнение действующих и принимаемых расходных обязательств Кайлин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бъема и структуры расходов бюджета Кайлинского сельского поселения на 2019-2021 годы осуществляется исходя из следующих основных под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ы предусмотрены  на 2019 год  3467,1 тыс. руб. (73,2% от общего объема расходов), на 2020 год 2648,7 тыс. руб. (65,3% от общего объема расходов),  на 2021 год 1869,6 тыс. руб. (48,2% от общего объема расходов) на: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ение деятельности органа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Кайлин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Кайл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203 предусмотр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9 год 91,6 тыс. руб. (1,9% от общего объема расходов), на 2020 год  91,6  тыс. руб. (2,2% от общего объема расходов), на 2021 год 91,6 тыс. руб. (2,4 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309 предусмотрены расходы на предупреждение и ликвидацию чрезвычайных ситуаций и стихийных бедствий в рамках муниципальной программы «Совершенствование гражданской обороны, защиты населения Кайлинского сельского поселения от чрезвычайных ситуаций» на 2019 год 89,0 тыс. руб. (1,9% от общего объема расходов), на 2020 год 10,0 тыс. руб. (0,2% от общего объема расходов), на 2021 год 10,0 тыс. руб. (0,2% от общего объема расход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409  предусмотрены расходы на содержание и ремонт автомобильных дорог в рамках  муниципальной программы «Ремонт и содержание автомобильных дорог общего пользования местного значения находящихся в границах населенных пунктов Кайлинского сельского поселения»  на 2019 год  897,0 тыс. руб. (18,9% от общего объема расходов), на 2020 год  1179,0 тыс. руб. (29,1% от общего объема расходов), на 2021 год  1688,0 тыс. руб. (43,5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503 предусмотрены расходы на мероприятия в области благоустройства в рамках  муниципальной программы «Благоустройство Кайлинского сельского поселения» на 2019 год 158,0 тыс. руб. (3,3 % от общего объема расходов), на 2020 год 10 тыс. руб. (0,2 % от общего объема расходов), 2021 год 10,0 тыс. руб. (0,2 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разделу 0707 в целях реализации  муниципальной программы «Развитие  культуры, физической культуры, спорта  и молодежной политики» на комплексные меры по усилению противодействия незаконному обороту наркотических средств  предусмотрены расходы на 2019 год 12,5 тыс. руб. (0,3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одразделу 1001 для реализации  муниципальной программы «Социальная поддержка населению» на доплату к пенсиям муниципальных служащих   предусмотрены расходы на 2019 год 10 тыс. руб. (0,2% от общего объема расходов). на 2020 год 10,0 тыс. руб. (0,2% от общего объема расходов) на 2021 год 10,0 тыс. руб. (0,2% от общего объема расходов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1102 в рамках муниципальной программы «Развитие  культуры, физической культуры, спорта  и молодежной политики» предусмотрены расходы на развитие массового спорта, физкультурно-оздоровительного движения в поселении на 2019 год  13,0  тыс. руб. (0,3% от общего объема расходов), на 2020 год  10,0  тыс. руб. (0,2% от общего объема расходов), на 2021 год  10,0  тыс. руб. (0,2 от общего объема расходов),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Кайлинского сельского поселения предусмотрены условно утверждаемые расходы в размере 99,2 тыс. руб.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189,4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 году.</w:t>
      </w:r>
    </w:p>
    <w:p>
      <w:pPr>
        <w:pStyle w:val="Normal"/>
        <w:tabs>
          <w:tab w:val="clear" w:pos="708"/>
          <w:tab w:val="left" w:pos="4300" w:leader="none"/>
        </w:tabs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Кайлинс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Жолнерович Г.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ова И.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4:00Z</dcterms:created>
  <dc:creator>Ludmila</dc:creator>
  <dc:description/>
  <cp:keywords/>
  <dc:language>en-US</dc:language>
  <cp:lastModifiedBy>Olga Ivanova</cp:lastModifiedBy>
  <cp:lastPrinted>2017-10-24T11:05:00Z</cp:lastPrinted>
  <dcterms:modified xsi:type="dcterms:W3CDTF">2018-12-27T09:49:00Z</dcterms:modified>
  <cp:revision>232</cp:revision>
  <dc:subject/>
  <dc:title>ПОЯСНИТЕЛЬНАЯ  ЗАПИСКА</dc:title>
</cp:coreProperties>
</file>