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 декабря 2016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7 год и на плановый период 2018 и 2019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36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36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8 год в сумме 3008,0 тыс. рублей и на 2019 год в сумме 316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8 год в сумме 3008,0 тыс. рублей и на 2019 год в сумме 316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7 год и на плановый период 2018 и 2019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7 год и на плановый период 2018 и 2019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7 год и на плановый период 2018 и 2019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7 год и на плановый период 2018 и 2019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7 год в сумме 35,6 тыс. рублей, на 2018 год в сумме 35,6 тыс. рублей, на 2019 год в сумме 35,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8 год в сумме 53,6 тыс. рублей, на 2019 год в сумме 11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7 год в  сумме  2 тыс. рублей, на 2018 год в  сумме  2 тыс. рублей, на 2019 год в  сумме  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7 год в сумме 736 тыс. рублей, на 2018 год 724 тыс. рублей, на 2019 год 815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7 год и плановый период 2018  и  2019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7  год в сумме  2173,4 тыс. рублей, на 2018 год в сумме 1572,0 тыс. рублей, на 2019  год в сумме 1634,9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7 год в сумме 723 тыс. рублей, на 2018 год в сумме 718 тыс. рублей,  на 2019 года в сумме 764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8 года в сумме 723 тыс. рублей, на 1 января 2019 года в сумме 718 тыс. рублей   на 1 января 2020 года в сумме 76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7, 2018, 2019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7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Admin</cp:lastModifiedBy>
  <cp:lastPrinted>2016-12-28T08:33:00Z</cp:lastPrinted>
  <dcterms:modified xsi:type="dcterms:W3CDTF">2016-12-28T01:36:00Z</dcterms:modified>
  <cp:revision>233</cp:revision>
  <dc:subject/>
  <dc:title>   </dc:title>
</cp:coreProperties>
</file>