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Кайли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айлинского сельского поселения на 2017 год и на плановый период 2018-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Кайлинского сельского  Совета народных депутатов «О бюджетном процессе в Кайлинском сельском поселен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редусмотрены на 2017 год в сумме 3619,4 тыс. рублей, на 2018 год – 3008,0 тыс. рублей, 2019 год  -3162,9 тыс. рублей.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чет доходов бюджета поселения  составлен в соответствии с основными направлениями налоговой и бюджетной политики на планируемый период, проектом Закона  Кемеровской области «Об областном бюджете  на 2017 год и на плановый период 2018 и 2019 годов»,  уточненным прогнозом социально-экономического развития Кайлинского сельского поселения на 2017 год и на плановый период 2018 и 2019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раметры  бюджета поселения по доходам рассчитан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учетом прогноза поступления платежей, предоставленных главными администраторами доходов районного бюджета в соответствии с Методикой прогнозирования налоговых и неналоговых доходов бюджета района, утвержденной Постановлением Администрации Кайлинского сельского поселения №12 от 15.08.2016г., в соответствии с методами и алгоритмами расчетов прогнозных поступлений доходов главными администраторами доходов  Кайлин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7 год  в сумме  1446,0 тыс. рублей  (100% налоговые доходы), что составляет 40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18 год в сумме  1436,0 тыс. рублей (100% налоговые доходы), что составляет  47,7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19 год в сумме  1528,0 тыс. рублей (100% налоговые доходы), что составляет 48,3% от общего объема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6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7 год прогнозируется в сумме 81,0 тыс. рублей, что на 4,0 тыс. рублей или на 1,0% меньше оценки 2016 года, на 2018 год  в сумме 82 тыс. рублей, на 2019 год в сумме 82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ступление налога зависит от рентабельности ПСХК «Первомайский», который оплачивает налог. Основная сумма налога за 2016 год. составила 172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 поступление  налога на 2017 год  173,0 тыс. рублей. План на 2018 -2019  года составит 17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6 году ожидаемые поступления налога составят  2,4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требность населения в данной услуге по сравнению с 2016 годом уменьшается. Уменьшается   обращение населения   на оформление  имущества в собственность, оформления доверенностей. Планируется поступление  госпошлины на 2017 год 1,0 тыс. рублей,  на 2018год 1, тыс. рублей, на 2019 год 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7 год в сумме 2173,4 тыс. рублей (60,0%  от общего объема доходов), на 2018 год в сумме 1572,0 тыс. рублей (52,3% от общего объема доходов), на 2019 год 1634,9 тыс. рублей (51,7% от общего объема доход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,9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лог на имущество физических лиц, земельный налог</w:t>
      </w:r>
    </w:p>
    <w:p>
      <w:pPr>
        <w:pStyle w:val="Normal"/>
        <w:ind w:firstLine="9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и земельный налог являются местными налогами и поступают в бюджет поселения по нормативу 100%   Поступления налогов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7 год планируется получить  5,0 тыс. рублей, на 2018 год 6,0тыс. рублей, на 2019 год 7,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 на 2017 год планируется 450,0 тыс. рублей, на 2018-2019 года по  450,0 тыс. рублей.</w:t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Кайлинского сельского поселения на 2017 год составляют 3619,4 тыс. руб., на 2018 год – 3008,0 тыс. руб., на 2019 год – 3162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сходов бюджета обеспечивают в соответствии с базовыми принципами бюджетного законодательства безусловное выполнение действующих и принимаемых расходных обязательств Кай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бюджета Кайлинского сельского поселения на 2017-2019 годы осуществляется исходя из следующих основных под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7 год  1523,9 тыс. руб. (42,1% от общего объема расходов), на 2018 год 1355,3 тыс. руб. (45,1% от общего объема расходов),  на 2019 год 1444,2 тыс. руб. (45,7% от общего объема расходов)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Кайли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Кайл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200 «Национальная оборон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69,7 тыс. руб. (1,9% от общего объема расходов), на 2018 год 69,7 тыс. руб. (2,3% от общего объема расходов), на 2019 год 69,7 тыс. руб. (2,2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Совершенствование гражданской обороны, защиты населения Кайлинского сельского поселения от чрезвычайных ситуаций» на 2017 год 27,0 тыс. руб. (0,7% от общего объема расходов), на 2018 год 7,0 тыс. руб. (0,2% от общего объема расходов), на 2019 год 7,0 тыс. руб. (0,2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ремонт автомобильных дорог в рамках  муниципальной программы «Ремонт и содержание автомобильных дорог общего пользования местного значения находящихся в границах населенных пунктов Кайлинского сельского поселения»  на 2017 год  736,0 тыс. руб. (20,3% от общего объема расходов), на 2018 год  724,0 тыс. руб. (24,1% от общего объема расходов), на 2019 год  815,0 тыс. руб. (25,8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дел 0500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2 предусмотрены расходы на  компенсацию выпадающих доходов по тепло-водоснабжению населения в рамках муниципальной программы «Поддержка и развитие ЖКХ на территории Кайлинского сельского поселения»  на 2017 год 1157,2 тыс. руб. (32,0% от общего объема расходов),   на 2018 год 771,4 тыс. руб. (25,6% от общего объема расходов),   на 2019 год 771,4 тыс. руб. (24,4% от общего объема расход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3 предусмотрены расходы на мероприятия в области благоустройства в рамках  муниципальной программы «Благоустройство Кайлинского сельского поселения» на 2017 год 60,0 тыс. руб. (1,7 % от общего объема расходов), на 2018 год 10,0 тыс. руб. (0,3 % от общего объема расходов), 2019 год 10,0 тыс. руб. (0,3 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700 «Образование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7 в целях реализации  муниципальной программы «Развитие  культуры, физической культуры, спорта  и молодежной политики» на комплексные меры по усилению противодействия незаконному обороту наркотических средств  предусмотрены расходы на 2018 год 25,0 тыс. руб. (0,8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предусмотрены расходы на 2017 год 35,6 тыс. руб. (1,0% от общего объема расходов). на 2018 год 35,6 тыс. руб. (1,2% от общего объема расходов) на 2019 год 35,6 тыс. руб. (1,1% от общего объема расход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разделу 1102 в рамках муниципальной программы «Развитие  культуры, физической культуры, спорта  и молодежной политики» предусмотрены расходы на развитие массового спорта, физкультурно-оздоровительного движения в поселении на 2017 год  10,0  тыс. руб. (0,3% от общего объема расходов), на 2018 год 10,0 тыс. руб. (0,3% от общего объема расходов), на 2019 год 10,0 тыс. руб. (0,3% от общего объема расходов)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Кайлинского сельского поселения предусмотрены условно утверждаемые расходы в размере 53,6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16,1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й доходной частью бюджета в 2017-2019 годах  расходы на заработную плату работникам администрации Кайлинского сельского поселения предусмотрены из расчета  на 6 месяцев.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Tatiana Shestakova</cp:lastModifiedBy>
  <cp:lastPrinted>2017-10-24T11:05:00Z</cp:lastPrinted>
  <dcterms:modified xsi:type="dcterms:W3CDTF">2017-10-26T03:43:00Z</dcterms:modified>
  <cp:revision>74</cp:revision>
  <dc:subject/>
  <dc:title>ПОЯСНИТЕЛЬНАЯ  ЗАПИСКА</dc:title>
</cp:coreProperties>
</file>