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ЙЛ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КАЙЛ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8 декабря 2015г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айлинского сельского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/>
        <w:t>Статья 1. Основные характеристики бюджета поселения на 2016 год.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поселения на 2016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 бюджета поселения в сумме 3472,8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поселения в сумме 3472,8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.Нормативы распределения доходов в бюджет Кайлинского сельского поселения  на 2016год</w:t>
      </w: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нормативы распределения доходов  в бюджет Кайлинского сельского поселения по неналоговым доходам и безвозмездным поступлениям согласно приложению №1 к настоящему Реш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бюджета и главные администраторы источников финансирования дефицита бюджета поселения.</w:t>
      </w:r>
    </w:p>
    <w:p>
      <w:pPr>
        <w:pStyle w:val="ConsPlusNormal"/>
        <w:widowControl/>
        <w:ind w:left="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 Кайлинского сельского поселения утверждает перечень кодов подвидов по видам доходов, администратором которых является Администрация Кайлин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перечень  главных администраторов источников финансирования дефицита бюджета, закрепляемые за ними группы (подгруппы) источников финансирования дефицита бюджета согласно приложению №3 к настоящему Решению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Кайлинского сельского поселения на 2016 год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 классификации расходов бюджетов на 2016 год  согласно приложению №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ем деятельности), группам и  подгруппам и видов классификации расходов бюджетов на 2016 год 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6 год в сумме 36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Резервный фонд Администрации Кайлинского сельского поселе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0"/>
        </w:tabs>
        <w:ind w:hanging="0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Утвердить размер резервного фонда Администрации Кайлинского сельского поселения  на 2016 год в  сумме  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Кай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Кайлинского сельского поселения на 2016 год в сумме 1032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 на 2016 год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 на 2016  год в сумме  1859,8 тыс. рублей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муниципального внутреннего долга Кайлин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айлинского сельского поселения на  2016 год в сумме 806,5 тыс. рубл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Кайлинского сельского поселения на 1 января 2017 года в сумме 806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  Субсидии юридическим лицам (за исключением субсидий муниципальным учреждением Кайлинского сельского поселения), индивидуальным предпринимателям, физическим лицам-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Кайлинс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компенсацией выпадающих доходов организации, предоставляющим населению услуги газо- тепло- и водоснабжения,  снабжение 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Кайлинс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Кайлинс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Моратор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кращения дефицита бюджета поселения объявить мораторий на установление льгот по уплате налогов и сборов в бюджет поселения в 2016году за исключением льгот, установленных решениями Кайлинским сельским Советом народных депутатов, принятых и официально обнародованным на информационных стендах до  1 января 2016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Настоящее Решение вступает в силу с 1 января 2016 года, но не ранее дня его опубликования.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ай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Г.А.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</w:t>
        <w:tab/>
        <w:tab/>
        <w:tab/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Г.А. Жолнерович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Admin</cp:lastModifiedBy>
  <cp:lastPrinted>2015-12-22T10:18:00Z</cp:lastPrinted>
  <dcterms:modified xsi:type="dcterms:W3CDTF">2015-12-23T01:29:00Z</dcterms:modified>
  <cp:revision>208</cp:revision>
  <dc:subject/>
  <dc:title>   </dc:title>
</cp:coreProperties>
</file>